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июля 2011 года  № 03563000006110001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000611000122 от 11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договора, указанные в извещении о проведении запроса котировок  № 0356300000611000122 от 11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цен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медикаменты (сердечно-сосудистые средства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ведило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ведило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25 мг: № 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я сульфа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я сульфат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/ин. 25% амп. 10мл. № 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нофилли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уфиллин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/ин. 2,4% амп. 10мл. № 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7-11T07:02:00Z</dcterms:modified>
  <cp:revision>135</cp:revision>
  <dc:subject/>
  <dc:title>Приложение № 1</dc:title>
</cp:coreProperties>
</file>