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22 от «11» июл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сердечно-сосудистые средства)</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сердечно-сосудистые средств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25.08.11 г., третья партия – до 25.09.11 г., четвёртая партия – до 25.10.11 г., пятая партия – до  25.11.11 г., шестая партия – до 25.12.11 г.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ё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сердечно-сосудистые средства)</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7-08T08:57:00Z</dcterms:modified>
  <cp:revision>158</cp:revision>
  <dc:subject/>
  <dc:title>Приложение  № 3</dc:title>
</cp:coreProperties>
</file>