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04221100006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 июля 2011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0"/>
          <w:szCs w:val="20"/>
        </w:rPr>
        <w:t xml:space="preserve">Поставка лекарственных препаратов для Муниципального учреждения здравоохранения «Клиническая медико- санитарная часть №1»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spacing w:before="280" w:after="240"/>
        <w:rPr>
          <w:sz w:val="20"/>
          <w:szCs w:val="20"/>
        </w:rPr>
      </w:pPr>
      <w:r>
        <w:rPr>
          <w:sz w:val="20"/>
          <w:szCs w:val="20"/>
        </w:rPr>
        <w:t xml:space="preserve">«Поставка лекарственных препаратов для Муниципального учреждения здравоохранения «Клиническая медико- санитарная часть №1»» </w:t>
        <w:br/>
        <w:t>Начальная (максимальная) цена контракта (с указанием валюты): 202 680,00 (двести две тысячи шестьсот восемьдесят) Российский рубль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042211000060 от 01.07.2011).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Председатель комиссии:  </w:t>
      </w:r>
      <w:r>
        <w:rPr>
          <w:sz w:val="20"/>
          <w:szCs w:val="20"/>
        </w:rPr>
        <w:t>Грачев Алексей Николаевич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Члены комиссии:               </w:t>
      </w:r>
      <w:r>
        <w:rPr>
          <w:sz w:val="20"/>
          <w:szCs w:val="20"/>
        </w:rPr>
        <w:t>Волкова Светлана Владимировна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Казаринов Юрий Александрович</w:t>
      </w:r>
    </w:p>
    <w:p>
      <w:pPr>
        <w:pStyle w:val="Offset251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Малкова Ольга Александровна</w:t>
      </w:r>
    </w:p>
    <w:p>
      <w:pPr>
        <w:pStyle w:val="Offset251"/>
        <w:rPr/>
      </w:pPr>
      <w:r>
        <w:rPr>
          <w:b/>
          <w:bCs/>
          <w:sz w:val="20"/>
          <w:szCs w:val="20"/>
        </w:rPr>
        <w:t xml:space="preserve">Секретарь комиссии:         </w:t>
      </w:r>
      <w:r>
        <w:rPr>
          <w:sz w:val="20"/>
          <w:szCs w:val="20"/>
        </w:rPr>
        <w:t>Кушева Анна Александровн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5 (пять) из 8 (восемь).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11.07.2011 по адресу: Российская Федерация, 614077, Пермский край, Пермь г, Бульвар Гагарина, 68, административно-хозяйственный корпус, кабинет № 11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Эскулап-Кама" 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ул.Барамзиной, 3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"Мир лекарств" 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22, Пермский край, г.Оса, ул.Ленина, д.5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кина Светлана Анатольевн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Мира 66 "б"-53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>Победителем в проведении запроса котировок определен участник размещения заказа с номером заявки №3</w:t>
        <w:br/>
        <w:t>Красоткина Светлана Анатольевна (Адрес: 614066, г. Пермь, ул. Мира 66 "б"-53).</w:t>
        <w:br/>
        <w:t>Предложение о цене контракта: 152 300,00 (сто пятьдесят две тысячи трист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27281, КПП 590301001 Общество с ограниченной ответственностью "Эскулап-Кама" (Адрес: 614046, г. Пермь, ул.Барамзиной, 38).</w:t>
        <w:br/>
        <w:t>Предложение о цене контракта: 153 680,00 (сто пятьдесят три тысячи шестьсот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0" w:after="0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09"/>
        <w:gridCol w:w="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/Грачев Алексе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/Волков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_/Казаринов Юри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/Малкова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/Кушева Ан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МУЗ "КМСЧ № 1"</w:t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6"/>
            </w:tblGrid>
            <w:tr>
              <w:trPr/>
              <w:tc>
                <w:tcPr>
                  <w:tcW w:w="698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__________________________  ________/Грачев Алексей Николаевич/ </w:t>
                  </w:r>
                </w:p>
              </w:tc>
            </w:tr>
            <w:tr>
              <w:trPr/>
              <w:tc>
                <w:tcPr>
                  <w:tcW w:w="6986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1.07.2011)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 к Протоколу рассмотрения и оценки котировочных заявокот 11.07.2011 №0356300042211000060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оставка лекарственных препаратов для Муниципального учреждения здравоохранения «Клиническая медико- санитарная часть №1»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"/>
        <w:gridCol w:w="1920"/>
        <w:gridCol w:w="1920"/>
        <w:gridCol w:w="2585"/>
        <w:gridCol w:w="2600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дачи заявки</w:t>
            </w:r>
          </w:p>
        </w:tc>
      </w:tr>
      <w:tr>
        <w:trPr/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20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0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50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Протоколу рассмотрения и оценки котировочных заявокот 11.07.2011 №0356300042211000060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редмет контракта: Поставка лекарственных препаратов для Муниципального учреждения здравоохранения «Клиническая медико- санитарная часть №1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контракта (с указанием валюты): 202 680,00 (двести две тысячи шестьсот во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477"/>
        <w:gridCol w:w="28"/>
        <w:gridCol w:w="518"/>
        <w:gridCol w:w="166"/>
      </w:tblGrid>
      <w:tr>
        <w:trPr/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4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и)</w:t>
            </w:r>
          </w:p>
        </w:tc>
        <w:tc>
          <w:tcPr>
            <w:tcW w:w="16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Эскулап-Кама" , ИНН 5903027281, КПП 5903010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 г. Пермь, ул.Барамзиной, 3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Лекарственные препараты, характеристики товара указаны в техническом задании - Приложение 1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Мир лекарств" , ИНН 5944206138, КПП 594401001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22, Пермский край, г.Оса, ул.Ленина, д.5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Лекарственные препараты, характеристики согласно технического задания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кина Светлана Анатольевн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6, г. Пермь, ул. Мира 66 "б"-53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Лекарственные препараты Характеристики товара указаны в техническом задании - Приложение 1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Протоколу рассмотрения и оценки котировочных заявокот 11.07.2011 №0356300042211000060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/>
      </w:pPr>
      <w:r>
        <w:rPr/>
        <w:t>Предмет контракта: Поставка лекарственных препаратов для Муниципального учреждения здравоохранения «Клиническая медико- санитарная часть №1»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"/>
        <w:gridCol w:w="1871"/>
        <w:gridCol w:w="2791"/>
        <w:gridCol w:w="3729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  <w:tc>
          <w:tcPr>
            <w:tcW w:w="3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аза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3027281, КПП 590301001, Общество с ограниченной ответственностью "Эскулап-Кама"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44206138, КПП 594401001, Общество с ограниченной ответственностью "Мир лекарств"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кина Светлана Анатольевн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3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 к Протоколу рассмотрения и оценки котировочных заявокот 11.07.2011 №0356300042211000060-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>Предмет контракта: Поставка лекарственных препаратов для Муниципального учреждения здравоохранения «Клиническая медико- санитарная часть №1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размещения заказа</w:t>
            </w:r>
          </w:p>
        </w:tc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Эскулап-Кама"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 68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Мир лекарств"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1 008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ткина Светлана Анатольевна</w:t>
            </w:r>
          </w:p>
        </w:tc>
        <w:tc>
          <w:tcPr>
            <w:tcW w:w="2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 3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02:00Z</dcterms:created>
  <dc:creator>Admin</dc:creator>
  <dc:description/>
  <cp:keywords/>
  <dc:language>en-US</dc:language>
  <cp:lastModifiedBy>Admin</cp:lastModifiedBy>
  <cp:lastPrinted>2011-07-11T09:06:00Z</cp:lastPrinted>
  <dcterms:modified xsi:type="dcterms:W3CDTF">2011-07-11T03:06:00Z</dcterms:modified>
  <cp:revision>2</cp:revision>
  <dc:subject/>
  <dc:title>Протокол №0356300042211000060-1</dc:title>
</cp:coreProperties>
</file>