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4221100005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 июля 2011 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0"/>
          <w:szCs w:val="20"/>
        </w:rPr>
        <w:t xml:space="preserve">Поставка лекарственных препаратов для Муниципального учреждения здравоохранения «Клиническая медико- санитарная часть №1» ; </w:t>
      </w:r>
      <w:r>
        <w:rPr>
          <w:b/>
          <w:bCs/>
          <w:sz w:val="20"/>
          <w:szCs w:val="20"/>
        </w:rPr>
        <w:t>способ размещения заказа - Запрос котировок</w:t>
      </w:r>
      <w:r>
        <w:rPr>
          <w:sz w:val="20"/>
          <w:szCs w:val="20"/>
        </w:rPr>
        <w:t xml:space="preserve"> 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2. Заказчи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 "Клиническая медико-санитарная часть № 1" (ИНН 5904101322, КПП 590401001)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3. Предмет контракта:</w:t>
      </w:r>
    </w:p>
    <w:p>
      <w:pPr>
        <w:pStyle w:val="Offset251"/>
        <w:spacing w:before="280" w:after="240"/>
        <w:rPr>
          <w:sz w:val="20"/>
          <w:szCs w:val="20"/>
        </w:rPr>
      </w:pPr>
      <w:r>
        <w:rPr>
          <w:sz w:val="20"/>
          <w:szCs w:val="20"/>
        </w:rPr>
        <w:t xml:space="preserve">«Поставка лекарственных препаратов для Муниципального учреждения здравоохранения «Клиническая медико- санитарная часть №1» » </w:t>
        <w:br/>
        <w:t>Начальная (максимальная) цена контракта (с указанием валюты): 336 800,00 (триста тридцать шесть тысяч восемьсот) Российский рубль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4. Извещение о проведении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Извещение о проведении запроса котировок было размещено на официальном сайте www.zakupki.gov.ru (извещение №0356300042211000058 от 28.06.2011).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5. Сведения о комисси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Председатель комиссии:  </w:t>
      </w:r>
      <w:r>
        <w:rPr>
          <w:sz w:val="20"/>
          <w:szCs w:val="20"/>
        </w:rPr>
        <w:t>Грачев Алексей Николаевич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Члены комиссии:              </w:t>
      </w:r>
      <w:r>
        <w:rPr>
          <w:sz w:val="20"/>
          <w:szCs w:val="20"/>
        </w:rPr>
        <w:t>Волкова Светлана Владимировна</w:t>
      </w:r>
    </w:p>
    <w:p>
      <w:pPr>
        <w:pStyle w:val="Offset251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Казаринов Юрий Александрович</w:t>
      </w:r>
    </w:p>
    <w:p>
      <w:pPr>
        <w:pStyle w:val="Offset251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Малкова Ольга Александровна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Секретарь комиссии:       </w:t>
      </w:r>
      <w:r>
        <w:rPr>
          <w:sz w:val="20"/>
          <w:szCs w:val="20"/>
        </w:rPr>
        <w:t>Кушева Анна Александровн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Присутствовали 5 (пять) из 8 (восемь). 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6. Процедура рассмотрения и оценки котировочных зая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Процедура рассмотрения и оценки котировочных заявок проведена 11.07.2011 по адресу: Российская Федерация, 614077, Пермский край, Пермь г, Бульвар Гагарина, 68, административно-хозяйственный корпус, кабинет № 11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7. Котировочные заявки</w:t>
      </w:r>
    </w:p>
    <w:p>
      <w:pPr>
        <w:pStyle w:val="Offset251"/>
        <w:rPr/>
      </w:pPr>
      <w:r>
        <w:rPr>
          <w:sz w:val="20"/>
          <w:szCs w:val="20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К сроку окончания подачи котировочных заявок ни одна заявка не подана.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8. Публикация протокол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/Грачев Алексе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/Волков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/Казаринов Юрий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/Малкова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/Кушева Анна Александровна/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0"/>
        <w:gridCol w:w="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редставитель МУЗ "КМСЧ № 1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________________________________/Грачев Алексей Николаевич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1.07.2011)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Протоколу рассмотрения и оценки котировочных заявокот 11.07.2011 №0356300042211000058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УРНАЛ РЕГИСТРАЦИИ ПОСТУПЛЕНИЯ КОТИРОВОЧНЫХ ЗАЯ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Поставка лекарственных препаратов для Муниципального учреждения здравоохранения «Клиническая медико- санитарная часть №1»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br/>
        <w:t>Заявок не предоставлено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 к Протоколу рассмотрения и оценки котировочных заявокот 11.07.2011 №0356300042211000058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Поставка лекарственных препаратов для Муниципального учреждения здравоохранения «Клиническая медико- санитарная часть №1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Начальная (максимальная) цена контракта (с указанием валюты): 336 800,00 (триста тридцать шесть тысяч восемьсот) Российский рубль</w:t>
        <w:br/>
        <w:t xml:space="preserve">Заявок не предоставлено. 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1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2:45:00Z</dcterms:created>
  <dc:creator>Admin</dc:creator>
  <dc:description/>
  <cp:keywords/>
  <dc:language>en-US</dc:language>
  <cp:lastModifiedBy>Admin</cp:lastModifiedBy>
  <cp:lastPrinted>2011-07-11T08:48:00Z</cp:lastPrinted>
  <dcterms:modified xsi:type="dcterms:W3CDTF">2011-07-11T02:48:00Z</dcterms:modified>
  <cp:revision>3</cp:revision>
  <dc:subject/>
  <dc:title>Протокол №0356300042211000058-1</dc:title>
</cp:coreProperties>
</file>