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74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938"/>
        <w:gridCol w:w="4275"/>
        <w:gridCol w:w="570"/>
        <w:gridCol w:w="68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орговый знак или торговое наименование</w:t>
            </w:r>
            <w:r>
              <w:rPr/>
              <w:t>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лиофилизат для приготовления раствора для внутривенного введения 4 мг во флаконе , 25 флаконов и 25 ампул растворителя  натрия хлорида 0,9% в картонной пачке с инструкцией по медицинскому применен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арведил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арведило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25мг №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защищенном от света месте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исопрол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ипертен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1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исопрол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Бидоп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10мг №56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ромгекс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ромгекс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таблетки по 8мг №2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клопрами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клопрами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 по 10мг/2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прол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проло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5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прол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етало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 по 1мг/1,0мл по 5,0 №5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укалт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укалт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50мг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метазол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азивин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-капли   0,05%-10,0мл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тоц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тоц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ъекций 5МЕ/мл 1,0№5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2-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альбутам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альги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 для ингаляций 0,1% по 10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5-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блетки от кашля с термопсис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блетки от кашл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09:00Z</dcterms:created>
  <dc:creator>-</dc:creator>
  <dc:description/>
  <cp:keywords/>
  <dc:language>en-US</dc:language>
  <cp:lastModifiedBy>Admin</cp:lastModifiedBy>
  <cp:lastPrinted>2011-06-28T11:58:00Z</cp:lastPrinted>
  <dcterms:modified xsi:type="dcterms:W3CDTF">2011-07-11T04:09:00Z</dcterms:modified>
  <cp:revision>2</cp:revision>
  <dc:subject/>
  <dc:title>Приложение № 1</dc:title>
</cp:coreProperties>
</file>