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препаратов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110 Барбитураты</w:t>
              <w:br/>
              <w:t>2423120 Производные салициловой кислоты, пиразолона и парааминофенола</w:t>
              <w:br/>
              <w:t>2423140 Сульфаниламидные производные</w:t>
              <w:br/>
              <w:t>2423170 Препараты неорганических соединений фармакопейного качества, используемые для медицинских целей</w:t>
              <w:b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максимальной цены договора -государственный реестр предельных отпускных цен производителей на лек препараты ,включенные в перечень ЖВЛНС с учетом предельных оптовых и предельных розничных цен на территории Пермского края ( по состоянию на 17.06.2011г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0.12.2011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товара после подписания договора в течение 3-х календарных дней, последующие по согласованию с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47"/>
        <w:gridCol w:w="62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7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694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7.2011 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3:00Z</dcterms:created>
  <dc:creator>Admin</dc:creator>
  <dc:description/>
  <cp:keywords/>
  <dc:language>en-US</dc:language>
  <cp:lastModifiedBy>Admin</cp:lastModifiedBy>
  <cp:lastPrinted>2011-07-11T14:14:00Z</cp:lastPrinted>
  <dcterms:modified xsi:type="dcterms:W3CDTF">2011-07-11T08:14:00Z</dcterms:modified>
  <cp:revision>3</cp:revision>
  <dc:subject/>
  <dc:title>Извещение</dc:title>
</cp:coreProperties>
</file>