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ля 2011г. № 035630002321100001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51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лабораторных (серологических) исследова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(серологических) исследований.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проведению лабораторных (серологических) исследований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(серологических) исследований</w:t>
            </w:r>
            <w:r>
              <w:rPr/>
              <w:t xml:space="preserve">. 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5090</wp:posOffset>
                </wp:positionV>
                <wp:extent cx="6152515" cy="768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251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5277"/>
                              <w:gridCol w:w="1061"/>
                              <w:gridCol w:w="1170"/>
                              <w:gridCol w:w="150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исследования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Цена за ед., руб.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того сумма контракта: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5pt;height:60.55pt;mso-wrap-distance-left:0pt;mso-wrap-distance-right:9pt;mso-wrap-distance-top:0pt;mso-wrap-distance-bottom:0pt;margin-top: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5277"/>
                        <w:gridCol w:w="1061"/>
                        <w:gridCol w:w="1170"/>
                        <w:gridCol w:w="150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именование исследования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Цена за ед., руб.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умма, руб.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2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Итого сумма контракта: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85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0:18:00Z</dcterms:created>
  <dc:creator>ECON1</dc:creator>
  <dc:description/>
  <dc:language>en-US</dc:language>
  <cp:lastModifiedBy>User</cp:lastModifiedBy>
  <cp:lastPrinted>2009-12-25T16:24:00Z</cp:lastPrinted>
  <dcterms:modified xsi:type="dcterms:W3CDTF">2011-07-11T03:09:00Z</dcterms:modified>
  <cp:revision>27</cp:revision>
  <dc:subject/>
  <dc:title/>
</cp:coreProperties>
</file>