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40"/>
          <w:szCs w:val="40"/>
        </w:rPr>
      </w:pPr>
      <w:r>
        <w:rPr>
          <w:sz w:val="40"/>
          <w:szCs w:val="40"/>
        </w:rPr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3211000014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лабораторных (серологических) исследований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поликлиника № 4"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-4@mail.ru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реева Светлана Ильда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лабораторных (серологических) исследований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9 533,00 Российский рубль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оказанием лабораторных (серологических) исследований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0000 Услуги по охране здоровья человека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оказываемой услуги приведена в Техническом задании (Приложение №2)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: расчет цены договора представлен заказчиком в Приложении № 3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 с 01.08.2011-в количестве указанном в Техническом задании (Приложение №2)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фактически оказанных услуг путем безналичного перечисления денежных средств на расчетный счет Исполнителя в течение 30 (тридцати) банковских дней с момента подписания акта выполненных работ и предоставления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226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7"/>
        <w:gridCol w:w="8153"/>
        <w:gridCol w:w="7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235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Маршала Рыбалко, 44 - экономический отдел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235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1 08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235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7.2011 17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235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ведена в Приложении №1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235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75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07.2011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20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33:00Z</dcterms:created>
  <dc:creator>User</dc:creator>
  <dc:description/>
  <dc:language>en-US</dc:language>
  <cp:lastModifiedBy>User</cp:lastModifiedBy>
  <dcterms:modified xsi:type="dcterms:W3CDTF">2011-07-11T05:35:00Z</dcterms:modified>
  <cp:revision>2</cp:revision>
  <dc:subject/>
  <dc:title/>
</cp:coreProperties>
</file>