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 «11» июля 2011г. № 0356300023211000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40"/>
        <w:gridCol w:w="1460"/>
        <w:gridCol w:w="2340"/>
        <w:gridCol w:w="2015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исследования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ок выдачи результатов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ограмма( 20 показателей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s-антиге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т к вирусу  гепатита С (сум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т к вирусу гепатита С (Yg 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т к Тr pall (AMG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кция микропреципитации (на сифилис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мегаловирус Ig 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авидности антител класса IgG цитомегаловирус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пес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пес Ig 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авидности  Ig  G  к ВПГ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оплазмоз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оплазмоз Ig 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оз Ig G трахомати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оз Ig G пневмо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оз Ig G пситтац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оз Ig M трахомати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оз Ig M пневмо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амидиоз Ig M пситтац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мбл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уммарных специфических антител к антигену аскари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уммарных специфических антител к антигену токсока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минты (скрининг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уммарных специфических антител к антигену описторхи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уммарных специфических антител к антигену трихинел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Helicobacter  Pylor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глиадину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глиадину 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акти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Г(фолликулостимулирующий гормон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Г(лютеинизирующий гормон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 пепти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льбуми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стерон общий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4 тирокси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уммарных специфических антител к антигену эхиноккоков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капсидному белку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капсидному белку 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 Нве-антиге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НВs- антиген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тизо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оз Ig G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ТПО (тиреопероксидазе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. тироксин (FT-4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Исполнителям по оказанию услуг по проведению лабораторных (серологических)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Время забора биологического материала   ежедневно в рабочие дни  по адресу:  г. Пермь, ул. Шишкина,31 поликлиника № 3, ул. Калинина,74 поликлиника № 4 – с 11.00- 11.30 часо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дача результатов  исследований – согласно технического задания (столбец 4)со дня следующего за днем забор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4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5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6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7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9:00Z</dcterms:created>
  <dc:creator>ekon1</dc:creator>
  <dc:description/>
  <dc:language>en-US</dc:language>
  <cp:lastModifiedBy>User</cp:lastModifiedBy>
  <cp:lastPrinted>2011-07-04T16:25:00Z</cp:lastPrinted>
  <dcterms:modified xsi:type="dcterms:W3CDTF">2011-07-11T03:09:00Z</dcterms:modified>
  <cp:revision>22</cp:revision>
  <dc:subject/>
  <dc:title/>
</cp:coreProperties>
</file>