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07411000025-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</w:t>
      </w:r>
      <w:r>
        <w:rPr/>
        <w:t xml:space="preserve">на </w:t>
      </w:r>
      <w:r>
        <w:rPr>
          <w:b/>
        </w:rPr>
        <w:t xml:space="preserve">выполнение работ по восстановлению работоспособности ливневой канализ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кладбище "Северное"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</w:rPr>
        <w:t>0356300007411000025 от 28.06.2011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1 июля 2011 года</w:t>
        <w:br/>
        <w:t xml:space="preserve">                11 часов 00 минут</w:t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на выполнение работ по восстановлению работоспособности ливневой канализации на кладбище "Северное"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лена Вадим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:</w:t>
      </w:r>
      <w:r>
        <w:rPr/>
        <w:t xml:space="preserve"> Выполнение работ по восстановлению работоспособности ливневой канализации на кладбище "Северное"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 736 736,00 (два миллиона семьсот тридцать шесть тысяч семьсот тридцать шесть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8  заявок.</w:t>
      </w:r>
      <w:r>
        <w:rPr>
          <w:sz w:val="22"/>
          <w:szCs w:val="22"/>
        </w:rPr>
        <w:t xml:space="preserve">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625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060"/>
                              <w:gridCol w:w="3060"/>
                              <w:gridCol w:w="216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номер заявки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Якушев М.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увашов М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ако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ссейн Ахмед Е.В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9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060"/>
                        <w:gridCol w:w="3060"/>
                        <w:gridCol w:w="216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номер заявки 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лосовани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кушев М.С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увашов М.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акова О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ссейн Ахмед Е.В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«Пермблагоустройство»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Baranov</cp:lastModifiedBy>
  <cp:lastPrinted>2011-05-25T15:58:00Z</cp:lastPrinted>
  <dcterms:modified xsi:type="dcterms:W3CDTF">2011-07-11T09:08:00Z</dcterms:modified>
  <cp:revision>40</cp:revision>
  <dc:subject/>
  <dc:title>ПРОТОКОЛ № __А/3/1</dc:title>
</cp:coreProperties>
</file>