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5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оказываемых услуг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оказываемых услуг 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5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форме котировочной зая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1462"/>
        <w:gridCol w:w="1520"/>
        <w:gridCol w:w="1862"/>
        <w:gridCol w:w="1422"/>
      </w:tblGrid>
      <w:tr>
        <w:trPr>
          <w:trHeight w:val="6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на период действия догово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 (рабочие дн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икробиологические исследования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кал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 влагалищного отделяемого на гоноре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влагалищного отделяемого на микрофлор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(отделяемое с ран, пунктаты, трансудаты, кусочки органов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>
          <w:trHeight w:val="5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желч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мочи (стерильность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биологическое исследование мокрот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анитарная микробиология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воздуха               (на БГКП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воздуха                     (на S. Aureus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смывов                (на БГКП и S. Aureus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на стерильность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иологическое исследование внешней среды (на БГКП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4 дня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роки  оказания услуг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 01 августа 2011 по 31 декабря 2011 года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cp:keywords/>
  <dc:language>en-US</dc:language>
  <cp:lastModifiedBy>user</cp:lastModifiedBy>
  <cp:lastPrinted>2009-12-04T15:08:00Z</cp:lastPrinted>
  <dcterms:modified xsi:type="dcterms:W3CDTF">2011-07-11T05:13:00Z</dcterms:modified>
  <cp:revision>87</cp:revision>
  <dc:subject/>
  <dc:title/>
</cp:coreProperties>
</file>