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  <w:bCs/>
        </w:rPr>
      </w:pPr>
      <w:r>
        <w:rPr>
          <w:b/>
          <w:bCs/>
        </w:rPr>
        <w:t>Приложение №1</w:t>
      </w:r>
    </w:p>
    <w:p>
      <w:pPr>
        <w:pStyle w:val="Normal"/>
        <w:ind w:left="5664" w:hanging="0"/>
        <w:rPr/>
      </w:pPr>
      <w:r>
        <w:rPr>
          <w:bCs/>
        </w:rPr>
        <w:t xml:space="preserve">к </w:t>
      </w:r>
      <w:r>
        <w:rPr/>
        <w:t xml:space="preserve">Извещению о проведении запроса котировок на приобретение компьютерной техники </w:t>
      </w:r>
    </w:p>
    <w:p>
      <w:pPr>
        <w:pStyle w:val="ConsPlusNormal"/>
        <w:widowControl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начальник департамента земельных отношений</w:t>
      </w:r>
    </w:p>
    <w:p>
      <w:pPr>
        <w:pStyle w:val="Normal"/>
        <w:jc w:val="right"/>
        <w:rPr/>
      </w:pPr>
      <w:r>
        <w:rPr/>
        <w:t>администрации города Перми</w:t>
      </w:r>
    </w:p>
    <w:p>
      <w:pPr>
        <w:pStyle w:val="Normal"/>
        <w:jc w:val="right"/>
        <w:rPr/>
      </w:pPr>
      <w:r>
        <w:rPr/>
        <w:t xml:space="preserve">___________________А.Г. Ярославцев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____» _________________ 2011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bCs/>
          <w:sz w:val="24"/>
          <w:szCs w:val="24"/>
        </w:rPr>
        <w:t>Спецификация на приобретение компьютерной техник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620"/>
        <w:gridCol w:w="4649"/>
        <w:gridCol w:w="1511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п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ставляемого оборудования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хнические характеристик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 ш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истемный блок графической станции,   имеющий гигиенический сертификат СанПин 2.2.2/2.4.1340-03 и сертификат соответствия ГОСТ Р в составе: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" w:leader="none"/>
                <w:tab w:val="center" w:pos="647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ab/>
              <w:t>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рпус: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корпус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X Mid Tower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(не менее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аль  SECC 0.8 мм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 фактор MB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X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ты расширения (не менее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* PCI/PCI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ъемы на передней панели (не менее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USB и 2 аудиоразъема miniJack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блока питания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TX 12V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ощность блока пита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е менее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500 Вт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лажде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ентилятор не менее 120 x 120 мм на задней стенке корпуса, вентиляционное отверстие в боковой стенке (воздуховод Intel TAC 1.1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ля видеокарт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установки видеокарт длинной не менее 312м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е отсеки (не менее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,5 дюйма - 1, 5,25 дюйма - 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ие отсеки (не менее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 дюйма - 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характеристик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интовое крепление устройств 3,5 дюйма и 5,25 дюйма, материнской платы, упоры для фиксации плат расширения, ноги для установки корпуса на пол высотой не менее 20м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теринская плат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процессоров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ntel Socket 1155 Intel Core i7 2хxx, Core i5 2хxx, Core i3-2хxx, Pentium 6xx/8xx (Sandy Bridge)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псет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ntel H67 (rev. B3 </w:t>
            </w: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ыше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оперативной памяти (не менее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4 x DIMM, 32 GB, DDR3 DDR3 1333/1066 Non-ECC,Un-buffered Memory, </w:t>
            </w:r>
            <w:r>
              <w:rPr>
                <w:sz w:val="18"/>
                <w:szCs w:val="18"/>
              </w:rPr>
              <w:t>п</w:t>
            </w:r>
            <w:r>
              <w:rPr>
                <w:sz w:val="18"/>
                <w:szCs w:val="18"/>
                <w:lang w:val="en-US"/>
              </w:rPr>
              <w:t>оддерживается Extreme Memory Profile (XMP)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ты расширения (не менее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2 x PCIe 2.0 x16 (x16/x4 mode), 2 x PCIe x1, 3 x PCI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устройств хранения (не менее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4 канала </w:t>
            </w:r>
            <w:r>
              <w:rPr>
                <w:sz w:val="18"/>
                <w:szCs w:val="18"/>
                <w:lang w:val="en-US"/>
              </w:rPr>
              <w:t>SA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(3.0 Gb/s) с возможностью подключения 4х внутренних устройств, 2 канала </w:t>
            </w:r>
            <w:r>
              <w:rPr>
                <w:sz w:val="18"/>
                <w:szCs w:val="18"/>
                <w:lang w:val="en-US"/>
              </w:rPr>
              <w:t>SA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(6.0 Gb/s) с возможностью подключения 2х внутренних устройств, 1 канал с возможностью подключения 2х устройств UDMA/133,  RAID массивы 0, 1, 10, 5 Raid из SATA устройст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ь (не менее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igabit LAN 10/100/1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рты USB (не менее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4  </w:t>
            </w:r>
            <w:r>
              <w:rPr>
                <w:sz w:val="18"/>
                <w:szCs w:val="18"/>
                <w:lang w:val="en-US"/>
              </w:rPr>
              <w:t>USB</w:t>
            </w:r>
            <w:r>
              <w:rPr>
                <w:sz w:val="18"/>
                <w:szCs w:val="18"/>
              </w:rPr>
              <w:t xml:space="preserve"> портов (2 порта </w:t>
            </w:r>
            <w:r>
              <w:rPr>
                <w:sz w:val="18"/>
                <w:szCs w:val="18"/>
                <w:lang w:val="en-US"/>
              </w:rPr>
              <w:t>USB</w:t>
            </w:r>
            <w:r>
              <w:rPr>
                <w:sz w:val="18"/>
                <w:szCs w:val="18"/>
              </w:rPr>
              <w:t xml:space="preserve">3.0 на задней панели,  4 порта </w:t>
            </w:r>
            <w:r>
              <w:rPr>
                <w:sz w:val="18"/>
                <w:szCs w:val="18"/>
                <w:lang w:val="en-US"/>
              </w:rPr>
              <w:t>USB</w:t>
            </w:r>
            <w:r>
              <w:rPr>
                <w:sz w:val="18"/>
                <w:szCs w:val="18"/>
              </w:rPr>
              <w:t>2.0(1.1 на задней панели, 8 портов USB2.0(1.1) на  материнской плате для подключения корпусных разъемов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ы на задней панел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1x PS/2 </w:t>
            </w:r>
            <w:r>
              <w:rPr>
                <w:sz w:val="18"/>
                <w:szCs w:val="18"/>
              </w:rPr>
              <w:t>клавиатура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мышь</w:t>
            </w:r>
            <w:r>
              <w:rPr>
                <w:sz w:val="18"/>
                <w:szCs w:val="18"/>
                <w:lang w:val="en-US"/>
              </w:rPr>
              <w:t xml:space="preserve">, 2x USB 3.0, 4x USB 2.0, 1x RJ-45 LAN, 1x VGA </w:t>
            </w:r>
            <w:r>
              <w:rPr>
                <w:sz w:val="18"/>
                <w:szCs w:val="18"/>
              </w:rPr>
              <w:t>монитор</w:t>
            </w:r>
            <w:r>
              <w:rPr>
                <w:sz w:val="18"/>
                <w:szCs w:val="18"/>
                <w:lang w:val="en-US"/>
              </w:rPr>
              <w:t xml:space="preserve">, 1x DVI-D, 1x HDMI, 1x </w:t>
            </w:r>
            <w:r>
              <w:rPr>
                <w:sz w:val="18"/>
                <w:szCs w:val="18"/>
              </w:rPr>
              <w:t>оптический</w:t>
            </w:r>
            <w:r>
              <w:rPr>
                <w:sz w:val="18"/>
                <w:szCs w:val="18"/>
                <w:lang w:val="en-US"/>
              </w:rPr>
              <w:t xml:space="preserve"> S/PDIF-out, Line-in, Mic-in, Front-out, rear-out, sub/center-out, Surround-out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орты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цессор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ет процессор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кет LGA1155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эш L1(не менее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Кб x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эш L2(не менее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56 КБ x2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эш L3(не менее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3 Мб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Hyper Threading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64 бит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личество ядер (не менее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работы  1 ядра процессора (не менее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3.1 ГГц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технологий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аборы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инструкций</w:t>
            </w:r>
            <w:r>
              <w:rPr>
                <w:sz w:val="18"/>
                <w:szCs w:val="18"/>
                <w:lang w:val="en-US"/>
              </w:rPr>
              <w:t>: SSE, SSE2, SSE3, SSE4.2, расширения AVX, Intel Virtualization Technology (VT-x), Enhanced Halt State (C1E), Enhanced Intel Speedstep Technology, EVP (Enhanced Virus Protection или Execute Disable Bit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Шины DMI (не менее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GT/s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сеиваемая мощность (не более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65</w:t>
            </w:r>
            <w:r>
              <w:rPr>
                <w:sz w:val="18"/>
                <w:szCs w:val="18"/>
              </w:rPr>
              <w:t xml:space="preserve"> Вт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хпроцесс (не более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nm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лаждение процессор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ьная система охлаждения процессора, сертифицированная производителем для охлаждения данного процессор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тивная память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 объем памяти (не менее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3 Гб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1 модуля памяти(не менее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Гб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работы памяти(не менее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333</w:t>
            </w:r>
            <w:r>
              <w:rPr>
                <w:sz w:val="18"/>
                <w:szCs w:val="18"/>
              </w:rPr>
              <w:t xml:space="preserve"> МГц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памят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DR3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есткий диск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фактор  HDD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5"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вращения шпинделя(не менее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00 оборотов/мин.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фер HDD(не менее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16</w:t>
            </w:r>
            <w:r>
              <w:rPr>
                <w:sz w:val="18"/>
                <w:szCs w:val="18"/>
              </w:rPr>
              <w:t xml:space="preserve"> Мб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фейс HDD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SATA-III(6Gb/s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ые перегрузки (не хуже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G длительностью 2 мс при работе, 350G длительностью 1 мс в выключенном состояни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тический привод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ий привод позволяющий читать и записывать DVD±R/RW, CD-R/RW и DVD-RAM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доступа (не хуже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VD: 150 мс, CD: 130 мс.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ханизм загрузки дисков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ток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Ёмкость записываемых дисков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 8.5 Гб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фер (не менее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8 K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чтения (не менее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DVD-ROM: 16x (CAV), DVD±R: 16x, DVD±RW: 12x, CD-ROM: 48x, CD-R: 40x, CD-RW: 32x, DVD-RAM: 12x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записи (не менее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DVD+R: 22x, DVD+RW: 8x, DVD-R: 22x, DVD-RW: 6x, CD-R: 48x, CD-RW: 32x, DVD+R9 (dual layer): 16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, DVD-R DL (dual layer): 12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 xml:space="preserve">, DVD-RAM: 12x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фейс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ATA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еокарт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графического процессора (не менее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800</w:t>
            </w:r>
            <w:r>
              <w:rPr>
                <w:sz w:val="18"/>
                <w:szCs w:val="18"/>
              </w:rPr>
              <w:t xml:space="preserve"> МГц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шейдерных процессоров (не менее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 (работают на удвоенной частоте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процесс GPU (не более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 нм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еопамять (не менее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24</w:t>
            </w:r>
            <w:r>
              <w:rPr>
                <w:sz w:val="18"/>
                <w:szCs w:val="18"/>
              </w:rPr>
              <w:t xml:space="preserve"> Мб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видеопамяти (не хуже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DDR5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ядность шины видеопамяти (не менее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128</w:t>
            </w:r>
            <w:r>
              <w:rPr>
                <w:sz w:val="18"/>
                <w:szCs w:val="18"/>
              </w:rPr>
              <w:t xml:space="preserve"> бит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видеопамяти (не менее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95</w:t>
            </w:r>
            <w:r>
              <w:rPr>
                <w:sz w:val="18"/>
                <w:szCs w:val="18"/>
              </w:rPr>
              <w:t xml:space="preserve">0 МГц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пиксельных конвейеров (не менее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 16 блока выборки текстур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MDAC(не менее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0 МГц - 2 шт.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лаждение видеокарты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ное (радиатор с вентилятором на лицевой стороне платы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фейс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I Express 2.0 16x (совместим с PCI Express 1.х) с возможностью объединения карт при помощи SLI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ы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VI-I, HDMI, 15-пиновый коннектор D-Sub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API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rectX 11 и OpenGL 4.x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NVIDIA 3D Vision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D игры, 3D приложения, 3D изображения, 3D фильмы, воспроизведение Blu-ray 3D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вычислений общего назначения на GPU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irectCompute11, nVidia PhysX, CUDA, CUDA C++, OpenCL 1.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авиатур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терфейс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, PS/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уквы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ица – желтые, латиница - белые ( нанесены на клавиатуру заводским способом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SB-концентратор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р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ышь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терфейс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п сенсор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зерны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решение (не менее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00dpi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кнопок мыш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(3 кнопки + колесико-кнопка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ерационная систем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Предустановленная</w:t>
            </w:r>
            <w:r>
              <w:rPr>
                <w:sz w:val="18"/>
                <w:szCs w:val="18"/>
                <w:lang w:val="en-US"/>
              </w:rPr>
              <w:t xml:space="preserve"> Windows XP Professional Edition SP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ицензионная операционная систем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равом использования в коммерческих целях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иваемые функци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лённый доступ к рабочему столу компьютера, шифрование файлов (при помощи Encrypting File System), центральное управление правами доступа и поддержка многопроцессорных систем, подключение к домену Windows 2008R2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нитор графической станции, имеющий сертификат ТСO 03 и гигиениеческий сертификат СанПин 2.2.2/2.4.1340-03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ональ (не менее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5" (54.6 см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LCD-матрицы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N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светка LCD-матрицы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одиодная (LED) подсветк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кость LCD-матрицы (не менее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50 кд/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астность (не менее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5M:1 - </w:t>
            </w:r>
            <w:r>
              <w:rPr>
                <w:sz w:val="18"/>
                <w:szCs w:val="18"/>
              </w:rPr>
              <w:t>динамическая</w:t>
            </w:r>
            <w:r>
              <w:rPr>
                <w:sz w:val="18"/>
                <w:szCs w:val="18"/>
                <w:lang w:val="en-US"/>
              </w:rPr>
              <w:t xml:space="preserve"> DFC (Digital Fine Contrast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рхность экрана монитор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товая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отклика (не более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 мс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ие (не менее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920 × 108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ы обзора (не хуже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0° по горизонтали, 160° по вертикали при CR &gt; 10:1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опередача (не менее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 млн. цвето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ставк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формируемая подставка (два уровня высоты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фейсы монитор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VGA (15-пиновый коннектор D-sub), DVI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рпус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корпус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ьтратонкий корпус толщиной не более 13м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ление энергии (не более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6 Вт (в режиме ожидания - 1 Вт)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ация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питания, кабель VGA, Кабель DVI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ри поставке товар должен быть обеспечен комплектом документации на русском языке, включающим инструкции по эксплуатации и другие документы, поставляемые производителем, в том числе гарантийные обязательства и информацию о наличии сервисных центров, адреса и способы связи с ними.</w:t>
      </w:r>
    </w:p>
    <w:p>
      <w:pPr>
        <w:pStyle w:val="Normal"/>
        <w:rPr/>
      </w:pPr>
      <w:r>
        <w:rPr/>
        <w:t>2. Несоблюдение указанной в спецификации комплектности, отсутствие хотя бы одной из функций или несоответствие хотя бы одной характеристики перечисленным требованиям (т.е. худшие характеристики по сравнению с требуемыми) означает, что товар не соответствует требованиям документации технического задания. Товар признается полностью соответствующим установленным требованиям, если все характеристики являются такими же, как вышеперечисленные, или лучшими (более высокими).</w:t>
      </w:r>
    </w:p>
    <w:p>
      <w:pPr>
        <w:pStyle w:val="Normal"/>
        <w:rPr/>
      </w:pPr>
      <w:r>
        <w:rPr/>
        <w:t>3. Гарантия на поставляемое оборудование должна составлять для системных блоков 12  и мониторов 36 месяцев с даты подписания товарной накладной и должна включать в себя исправление дефектов или замену (в случае невозможности ремонта) без дополнительной оплаты в течение  всего гарантийного срок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48:00Z</dcterms:created>
  <dc:creator>muhina</dc:creator>
  <dc:description/>
  <cp:keywords/>
  <dc:language>en-US</dc:language>
  <cp:lastModifiedBy>Никитина Любовь Николаевна</cp:lastModifiedBy>
  <cp:lastPrinted>2011-06-24T09:50:00Z</cp:lastPrinted>
  <dcterms:modified xsi:type="dcterms:W3CDTF">2011-07-04T06:43:00Z</dcterms:modified>
  <cp:revision>3</cp:revision>
  <dc:subject/>
  <dc:title>Приложение №1</dc:title>
</cp:coreProperties>
</file>