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т 11.07.2011 г.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 оказание услуг по проектированию, созданию, оформлению и оборудованию стационарного выставочного стенд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стационарного (эксклюзивного) выставочного стенда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Цена на услуги включает следующие расходы: уплата налогов, сборов, таможенных пошлин, страховку, аренду помещений, транспортных и других  расходов, возникших  при исполнении соответствующих услуг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стационарного (эксклюзивного) выставочного стенда в соответствии с Техническим зада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 xml:space="preserve">Цена на услуги включает следующие расходы: уплата налогов, сборов, таможенных пошлин, страховку, аренду помещений, транспортных и других  расходов, возникших  при исполнении соответствующих услуг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Изучив Извещение от  «11» июля  2011 г. № 2 о проведении запроса котировок, мы, нижеподписавшиеся, предлагаем оказать услуги по проектированию, созданию, оформлению и оборудованию стационарного выставочного стенда в полном соответствии с извещением, проектом муниципального контракта и техническим заданием (приложение № 2к извещению)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лагаемая цена контракта ____________________(________________________________  __________________________________________________) рублей включает следующие расходы: уплата налогов, сборов, таможенных пошлин, страховку, аренду помещений, транспортных и других  расходов, возникающих  при выполнении соответствующих работ. </w:t>
      </w:r>
    </w:p>
    <w:p>
      <w:pPr>
        <w:pStyle w:val="TextBody"/>
        <w:rPr>
          <w:szCs w:val="24"/>
        </w:rPr>
      </w:pPr>
      <w:r>
        <w:rPr>
          <w:szCs w:val="24"/>
        </w:rPr>
        <w:t>Мы обязуемся в случае заключения муниципального контракта оказать услуги по проектированию, созданию, оформлению и оборудованию стационарного выставочного стенда, а именно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Изготовить стационарный (эксклюзивный) выставочный стенд на выставочной площадке ВК "Ленэкспо", расположенного по адресу: г. Санкт-Петербург, Большой проспект, д. 103, 7-й павильон и передать его Департаменту промышленной политики, инвестиций и предпринимательств во временное пользование на период выставки "PROEstate - 2011"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Подготовить и направить Департаменту промышленной политики, инвестиций и предпринимательства для согласования до 12 августа 2011г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менее 4-х вариантов дизайна стенда и визуального макета стенда с планом зонирования стенда (зона работы сотрудников, зона деловых встреч, демонстрационная зона и т.д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е описание стенда (описание всех элементов стенда, эскизы, прочностные расчеты, подбор материалов и т.д.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Обеспечить дежурство представителя компании на период проведения выставочных мероприятий для обеспечения бесперебойной работы стенда</w:t>
      </w:r>
      <w:r>
        <w:rPr>
          <w:bCs/>
          <w:sz w:val="24"/>
          <w:szCs w:val="24"/>
        </w:rPr>
        <w:t>: с 07.09.2011 по 09.09.2011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 Осуществить доставку и работы по монтажу выставочного стенда в выставочном комплексе в месте проведения выставки, и передать Заказчику готовый выставочный стенд не позднее 21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</w:rPr>
        <w:t xml:space="preserve"> час. 06 сентября 2011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После окончания выставки демонтировать и освободить павильон от выставочного стенда  и строительного мусора в срок до 15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</w:rPr>
        <w:t xml:space="preserve"> час. 10 сентября 2011 года.</w:t>
      </w:r>
    </w:p>
    <w:p>
      <w:pPr>
        <w:pStyle w:val="Style14"/>
        <w:ind w:firstLine="708"/>
        <w:jc w:val="both"/>
        <w:rPr/>
      </w:pPr>
      <w:r>
        <w:rPr>
          <w:sz w:val="24"/>
          <w:szCs w:val="24"/>
        </w:rPr>
        <w:t>Срок оказания услуг: с момента заключения контракта по 10 сентября 2011 года включи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;Arial" w:hAnsi="Calibri;Arial" w:cs="Calibri;Arial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29:00Z</dcterms:created>
  <dc:creator>SNA</dc:creator>
  <dc:description/>
  <cp:keywords/>
  <dc:language>en-US</dc:language>
  <cp:lastModifiedBy>Diyachenko</cp:lastModifiedBy>
  <cp:lastPrinted>2011-07-07T15:26:00Z</cp:lastPrinted>
  <dcterms:modified xsi:type="dcterms:W3CDTF">2011-07-11T08:20:00Z</dcterms:modified>
  <cp:revision>8</cp:revision>
  <dc:subject/>
  <dc:title>КОТИРОВОЧНАЯ ЗАЯВКА</dc:title>
</cp:coreProperties>
</file>