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июля 2011 года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ектированию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ю, оформлению и оборудованию стационарного выставочного стен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Сибирская,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dustr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нова Елена Владимировна, тел. 212-92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к муниципальному контракт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приложение к муниципальному контракт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, Большой проспект Васильевского острова, д.103, павильон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по 10.09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Цена на услуги включает следующие расходы: 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 000 (Триста семьдесят тысяч)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формирована на основании коммерческих предложений (приложение № 3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ибирская, 27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заявок до 10 часов 00 минут 21.07.201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ок с 9.00 до 18.00 в рабочие дни, обед с 12.00 до 13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одаются в письменной форме по форме приложения № 1 к настоящему извещению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 до 10 календарных дней с момента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производится в соответствии с муниципальным контрактом за фактически оказанные услуги в течение 5 (пяти) рабочих дней с момента подписания Сторонами акта о приемке оказанных услуг при наличии счета на оплату и (или) счета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униципального контракта с техническим заданием 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 начальника департамента промышленной полити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вестиций и предпринимательства</w:t>
      </w:r>
    </w:p>
    <w:p>
      <w:pPr>
        <w:pStyle w:val="Normal"/>
        <w:rPr/>
      </w:pPr>
      <w:r>
        <w:rPr>
          <w:sz w:val="24"/>
          <w:szCs w:val="24"/>
        </w:rPr>
        <w:t>администрации г.Перми                                                                                                       П.А.Носк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ustry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3:26:00Z</dcterms:created>
  <dc:creator>СОК</dc:creator>
  <dc:description/>
  <cp:keywords/>
  <dc:language>en-US</dc:language>
  <cp:lastModifiedBy>Diyachenko</cp:lastModifiedBy>
  <cp:lastPrinted>2011-07-07T15:28:00Z</cp:lastPrinted>
  <dcterms:modified xsi:type="dcterms:W3CDTF">2011-07-11T08:20:00Z</dcterms:modified>
  <cp:revision>12</cp:revision>
  <dc:subject/>
  <dc:title>ИЗВЕЩЕНИЕ № __ от «___» __________ 200 _ года</dc:title>
</cp:coreProperties>
</file>