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10"/>
        <w:gridCol w:w="1895"/>
        <w:gridCol w:w="1901"/>
        <w:gridCol w:w="1899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споПринт-2001» (руб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ВК» (руб.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ВПК «Привет» (руб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(руб.)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оздание, оформление и оборудование стационарного выставочного стен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0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 6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основании проведенного анализа, а также, учитывая выделенные финансовые средства на проведение мероприятия, максимальной ценой контракта определена сумма 370 000 (триста семьдесят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начальника департамента                                                                                   П.А.Нос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29:00Z</dcterms:created>
  <dc:creator>Diyachenko</dc:creator>
  <dc:description/>
  <cp:keywords/>
  <dc:language>en-US</dc:language>
  <cp:lastModifiedBy>Diyachenko</cp:lastModifiedBy>
  <dcterms:modified xsi:type="dcterms:W3CDTF">2011-07-11T08:54:00Z</dcterms:modified>
  <cp:revision>2</cp:revision>
  <dc:subject/>
  <dc:title/>
</cp:coreProperties>
</file>