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015630002321100002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1 июл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» </w:t>
        <w:br/>
        <w:t>Начальная (максимальная) цена контракта (с указанием валюты): 121 000,00 (сто двадцать одна тысяч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22 от 01.07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1.07.2011 по адресу: 614000, г.Пермь, ул.Кирова, 59, каб.40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Нафиков Азат Ахтямович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 г.Пермь,ул.Героев Хасана,147-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ул.Г.Звезда,79-3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ое учреждение МОУ ДОД "ДЮСШ армейского рукопашного боя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25 Октября,3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48</w:t>
        <w:br/>
        <w:t>ИНН 5904198434, КПП 590401001 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 (Адрес: 614039, г.Пермьул.Г.Звезда,79-36).</w:t>
        <w:br/>
        <w:t>Предложение о цене контракта: 120 000,00 (сто два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5</w:t>
        <w:br/>
        <w:t>ИНН 590400262509, КПП Индивидуальный предприниматель Нафиков Азат Ахтямович (Адрес: 614025 г.Пермь,ул.Героев Хасана,147-4).</w:t>
        <w:br/>
        <w:t>Предложение о цене контракта: 121 000,00 (сто двадцать одна тысяч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73"/>
        <w:gridCol w:w="7282"/>
      </w:tblGrid>
      <w:tr>
        <w:trPr/>
        <w:tc>
          <w:tcPr>
            <w:tcW w:w="20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2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2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1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1.07.2011 №015630002321100002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1.07.2011 №015630002321100002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1 000,00 (сто двадцать одна тысяч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1"/>
        <w:gridCol w:w="297"/>
        <w:gridCol w:w="32"/>
        <w:gridCol w:w="326"/>
        <w:gridCol w:w="235"/>
      </w:tblGrid>
      <w:tr>
        <w:trPr/>
        <w:tc>
          <w:tcPr>
            <w:tcW w:w="9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Нафиков Азат Ахтямович , ИНН 590400262509, КПП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5 г.Пермь,ул.Героев Хасана,147-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Согласно техническому заданию (Приложение №1 к котировочной заявке)</w:t>
              <w:br/>
              <w:t xml:space="preserve">Сведения о включенных или не включенных расходах в цену товара, работы, услуги: Цена услуг включает расходы: заработную плату персонала, составление сметы расходов, приобретение призов, инвентарь, а также расходы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 , ИНН 5904198434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Пермьул.Г.Звезда,79-3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услуг включает расходы: заработную плату персонала, составление сметы расходов, приобретение призов, инвентарь, а также расходы на уплату налогов, сборов и других расходов, связанных с исполнением настоящего контракта.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учреждение МОУ ДОД "ДЮСШ армейского рукопашного боя" , ИНН 5902292713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Пермь, ул.25 Октября,3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услуг включает расходы: заработную плату персонала, составление сметы расходов, приобретение призов, инвентарь, а также расходы на уплату налогов, сборов и других расходов, связанных с исполнением настояще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1.07.2011 №015630002321100002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313"/>
        <w:gridCol w:w="2349"/>
        <w:gridCol w:w="372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262509, КПП , Индивидуальный предприниматель Нафиков Азат Ахтямович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98434, КПП 590401001, 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292713, КПП 590401001, Бюджетное учреждение МОУ ДОД "ДЮСШ армейского рукопашного боя"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1.07.2011 №015630002321100002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Нафиков Азат Ахтям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являющиеся некоммерческой организацией Некоммерческая организация "Фонд содействия развитию культуры и спорта Пермского края "ФОБОС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ое учреждение МОУ ДОД "ДЮСШ армейского рукопашного боя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13:00Z</dcterms:created>
  <dc:creator>40user101</dc:creator>
  <dc:description/>
  <cp:keywords/>
  <dc:language>en-US</dc:language>
  <cp:lastModifiedBy>40user101</cp:lastModifiedBy>
  <dcterms:modified xsi:type="dcterms:W3CDTF">2011-07-11T05:15:00Z</dcterms:modified>
  <cp:revision>1</cp:revision>
  <dc:subject/>
  <dc:title/>
</cp:coreProperties>
</file>