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Протокол №015630002321100002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1 июля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транспортных услуг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транспортных услуг» </w:t>
        <w:br/>
        <w:t>Начальная (максимальная) цена контракта (с указанием валюты): 360 440,00 (триста шестьдесят тысяч четыреста сорок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21 от 28.06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1.07.2011 по адресу: 614000, г.Пермь, ул.Кирова,59, каб.40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5"/>
        <w:gridCol w:w="2431"/>
        <w:gridCol w:w="35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Грифон" 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Сибирская, д.9, офис.625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льянсЭлектроСтрой" 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Пермь, ул.Уинская,д.1 ,корп.Б, кв.30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6</w:t>
        <w:br/>
        <w:t>ИНН 5902156478, КПП 590201001 Общество с ограниченной ответственностью "Грифон" (Адрес: 614000, г.Пермь, ул.Сибирская, д.9, офис.625).</w:t>
        <w:br/>
        <w:t>Предложение о цене контракта: 360 440,00 (триста шестьдесят тысяч четыреста сорок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47</w:t>
        <w:br/>
        <w:t>ИНН 5906093074, КПП 590601001 Общество с ограниченной ответственностью "АльянсЭлектроСтрой" (Адрес: 614051, г.Пермь, ул.Уинская,д.1 ,корп.Б, кв.30).</w:t>
        <w:br/>
        <w:t>Предложение о цене контракта: 360 440,00 (триста шестьдесят тысяч четыреста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73"/>
        <w:gridCol w:w="7282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2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2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1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1.07.2011 №01563000232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1.07.2011 №01563000232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60 440,00 (триста шестьдесят тысяч четыреста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98"/>
        <w:gridCol w:w="32"/>
        <w:gridCol w:w="320"/>
        <w:gridCol w:w="236"/>
      </w:tblGrid>
      <w:tr>
        <w:trPr/>
        <w:tc>
          <w:tcPr>
            <w:tcW w:w="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5"/>
        <w:gridCol w:w="2431"/>
        <w:gridCol w:w="35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рифон" , ИНН 5902156478, КПП 59020100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Сибирская, д.9, офис.625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приложению №2 к извещению №0156300023211000021 о проведении запроса котировок от 28.06.2011</w:t>
              <w:br/>
              <w:t>Сведения о включенных или не включенных расходах в цену товара, работы, услуги: Цена включает в себя расходы: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льянсЭлектроСтрой" , ИНН 5906093074, КПП 59060100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Пермь, ул.Уинская,д.1 ,корп.Б, кв.30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приложения №2 к извещению №0156300023211000021 о проведении запроса котировок от 28.06.2011 г.</w:t>
              <w:br/>
              <w:t xml:space="preserve">Сведения о включенных или не включенных расходах в цену товара, работы, услуги: Цена включает в себя расходы: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1.07.2011 №01563000232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5"/>
        <w:gridCol w:w="2431"/>
        <w:gridCol w:w="35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56478, КПП 590201001, Общество с ограниченной ответственностью "Грифон"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93074, КПП 590601001, Общество с ограниченной ответственностью "АльянсЭлектроСтрой"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1.07.2011 №01563000232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5"/>
        <w:gridCol w:w="2431"/>
        <w:gridCol w:w="35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рифон"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440,00 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льянсЭлектроСтрой"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440,00 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16:00Z</dcterms:created>
  <dc:creator>40user101</dc:creator>
  <dc:description/>
  <cp:keywords/>
  <dc:language>en-US</dc:language>
  <cp:lastModifiedBy>40user101</cp:lastModifiedBy>
  <dcterms:modified xsi:type="dcterms:W3CDTF">2011-07-11T05:17:00Z</dcterms:modified>
  <cp:revision>1</cp:revision>
  <dc:subject/>
  <dc:title/>
</cp:coreProperties>
</file>