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текущему ремонту помещений (электромонтажные работы) общественного центра, расположенного по адресу: г.Пермь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текущему ремонту помещений (электромонтажные работы) общественного центра, расположенного по адресу: г.Пермь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0 946,7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метой и техническим заданием (Приложение № 1,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- до 20.09.2011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818,9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094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978"/>
        <w:gridCol w:w="6377"/>
      </w:tblGrid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администрации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11.07.2011</w:t>
            </w:r>
          </w:p>
        </w:tc>
        <w:tc>
          <w:tcPr>
            <w:tcW w:w="6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               В.В.Шеин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4:06:00Z</dcterms:created>
  <dc:creator>40user101</dc:creator>
  <dc:description/>
  <cp:keywords/>
  <dc:language>en-US</dc:language>
  <cp:lastModifiedBy>40user101</cp:lastModifiedBy>
  <dcterms:modified xsi:type="dcterms:W3CDTF">2011-07-11T08:06:00Z</dcterms:modified>
  <cp:revision>4</cp:revision>
  <dc:subject/>
  <dc:title/>
</cp:coreProperties>
</file>