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5557" w:hRule="atLeast"/>
        </w:trPr>
        <w:tc>
          <w:tcPr>
            <w:tcW w:w="10380" w:type="dxa"/>
            <w:tcBorders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left="-108" w:hanging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Heading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</w:t>
            </w:r>
            <w:r>
              <w:rPr/>
              <w:t xml:space="preserve">1. Перечень оборудования, подлежащего поверке и метрологическому контрол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4312"/>
              <w:gridCol w:w="1631"/>
              <w:gridCol w:w="1427"/>
              <w:gridCol w:w="2074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Наименование оборудования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Марка, тип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, шт.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жповерочный интервал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лектрокардиограф портативный 3-х канальный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chiller Cardiovit AT-1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9" w:hanging="0"/>
                    <w:rPr/>
                  </w:pPr>
                  <w:r>
                    <w:rPr/>
                    <w:t xml:space="preserve">Электрокардиограф портативный </w:t>
                  </w:r>
                  <w:r>
                    <w:rPr>
                      <w:lang w:val="en-US"/>
                    </w:rPr>
                    <w:t>12-</w:t>
                  </w:r>
                  <w:r>
                    <w:rPr/>
                    <w:t>ти канальный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 xml:space="preserve">ЭК12Т-01 </w:t>
                  </w:r>
                  <w:r>
                    <w:rPr>
                      <w:lang w:val="en-US"/>
                    </w:rPr>
                    <w:t>“</w:t>
                  </w:r>
                  <w:r>
                    <w:rPr/>
                    <w:t>Р-Д</w:t>
                  </w:r>
                  <w:r>
                    <w:rPr>
                      <w:lang w:val="en-US"/>
                    </w:rPr>
                    <w:t>”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6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9" w:hanging="0"/>
                    <w:rPr/>
                  </w:pPr>
                  <w:r>
                    <w:rPr/>
                    <w:t>Монитор анестезиолога-реаниматолога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РГ 10-01 Микролюкс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1 </w:t>
                  </w:r>
                  <w:r>
                    <w:rPr/>
                    <w:t>год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итор анестезиолога-реаниматолога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итар-01 </w:t>
                  </w:r>
                  <w:r>
                    <w:rPr>
                      <w:lang w:val="en-US"/>
                    </w:rPr>
                    <w:t>“</w:t>
                  </w:r>
                  <w:r>
                    <w:rPr/>
                    <w:t>Р-Д</w:t>
                  </w:r>
                  <w:r>
                    <w:rPr>
                      <w:lang w:val="en-US"/>
                    </w:rPr>
                    <w:t>”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фибриллятор-монитор 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Zoll </w:t>
                  </w:r>
                  <w:r>
                    <w:rPr/>
                    <w:t>М-</w:t>
                  </w:r>
                  <w:r>
                    <w:rPr>
                      <w:lang w:val="en-US"/>
                    </w:rPr>
                    <w:t>series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6" w:hanging="0"/>
                    <w:rPr>
                      <w:lang w:val="en-US"/>
                    </w:rPr>
                  </w:pPr>
                  <w:r>
                    <w:rPr/>
                    <w:t>Дефибриллятор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rimedic DEFI-B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7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6" w:hanging="0"/>
                    <w:rPr/>
                  </w:pPr>
                  <w:r>
                    <w:rPr/>
                    <w:t>Дефибриллятор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sponder 1000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год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b/>
        </w:rPr>
        <w:t xml:space="preserve">2. Основные требова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/>
        <w:t>- Наличие аттестата аккредитации на право поверки средств измерений с соответствующей областью аккредитаци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/>
        <w:t>- Наличие аттестата аккредитации на право проведения калибровочных работ;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оказывает услуги своими силами, с помощью собственных материалов и техники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гарантирует, что качество инструментов, приборов, инвентаря, применяемых им для оказания услуг будет соответствовать требованиям ГОСТов и иных нормативных актов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иск случайного повреждения (порчи, утраты) оборудования Заказчика, а также результата услуг, составляющего предмет договора, до сдачи оказанных услуг Заказчику несет Исполнитель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обеспечивает сохранность оборудования Заказчика во время оказания услуг, а также его прочность, устойчивость и надёжность после сдачи оказанных услуг Заказчику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 несет ответственность за сохранность имущества Заказчика или иных лиц по пути прохода к месту или на месте оказания услуг, в том числе за возникновение пожара в результате оказания услуг на объектах Заказчика или иных лиц.</w:t>
      </w:r>
    </w:p>
    <w:p>
      <w:pPr>
        <w:pStyle w:val="TextBodyIndent"/>
        <w:ind w:left="0" w:right="5" w:hanging="0"/>
        <w:jc w:val="both"/>
        <w:rPr/>
      </w:pPr>
      <w:r>
        <w:rPr>
          <w:lang w:val="en-US"/>
        </w:rPr>
        <w:t>-</w:t>
      </w:r>
      <w:r>
        <w:rPr/>
        <w:t>. Оказание услуг осуществляется Исполнителем в соответствии с Федеральным законом от 26 июня 2008г. №102-ФЗ  «Об обеспечении единства измерений», ПР50.2.006-94 «Порядок проведения поверки средств измерений», ПР50.2.016-94 «Требования к выполнению калибровочных работ», иными правилами по метрологии и утвержденными методиками поверки.</w:t>
      </w:r>
    </w:p>
    <w:p>
      <w:pPr>
        <w:pStyle w:val="Normal"/>
        <w:rPr>
          <w:lang w:val="en-US"/>
        </w:rPr>
      </w:pPr>
      <w:r>
        <w:rPr/>
        <w:t>-  Исполнитель» обеспечивает свой работающий персонал спецодеждой, средствами защиты, исправными инструментами и приспособлениями</w:t>
      </w:r>
    </w:p>
    <w:p>
      <w:pPr>
        <w:pStyle w:val="Normal"/>
        <w:ind w:firstLine="284"/>
        <w:jc w:val="both"/>
        <w:rPr/>
      </w:pPr>
      <w:r>
        <w:rPr/>
        <w:t>По окончании оказания услуг Исполнитель предоставляет Заказчику акт выполненных услуг и свидетельства о поверке средств измерений или сертификаты о метрологическом контроле состояния, в соответствии с видом оказан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50" w:leader="none"/>
        </w:tabs>
        <w:ind w:firstLine="284"/>
        <w:jc w:val="both"/>
        <w:outlineLvl w:val="0"/>
        <w:rPr/>
      </w:pPr>
      <w:r>
        <w:rPr/>
        <w:t>Исполнитель гарантирует соответствие качества выполняемых работ, оказываемых услуг стандартам и нормам, действующим в Российской Федераци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55:00Z</dcterms:created>
  <dc:creator>Связист</dc:creator>
  <dc:description/>
  <cp:keywords/>
  <dc:language>en-US</dc:language>
  <cp:lastModifiedBy>Берикелашвили Реваз Ильич</cp:lastModifiedBy>
  <cp:lastPrinted>2011-06-29T08:48:00Z</cp:lastPrinted>
  <dcterms:modified xsi:type="dcterms:W3CDTF">2011-07-11T10:32:00Z</dcterms:modified>
  <cp:revision>41</cp:revision>
  <dc:subject/>
  <dc:title>ТЕХНИЧЕСКОЕ ЗАДАНИЕ                                   Форма 1</dc:title>
</cp:coreProperties>
</file>