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0356300030511000026-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</w:t>
      </w:r>
      <w:r>
        <w:rPr>
          <w:b/>
          <w:sz w:val="22"/>
          <w:szCs w:val="22"/>
        </w:rPr>
        <w:t xml:space="preserve">извещение № </w:t>
      </w:r>
      <w:r>
        <w:rPr>
          <w:b/>
          <w:sz w:val="26"/>
          <w:szCs w:val="26"/>
        </w:rPr>
        <w:t>0356300030511000026 от 17.06.20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11.07.2011 года</w:t>
        <w:br/>
        <w:t xml:space="preserve">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комиссии по рассмотрению вторых частей заявок на участие в открытом аукционе в электронной форме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даров Ильдар Рафакович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фицина Елена Геннад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        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лицина Ольг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уева Елена Ю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шилова Светлана Никола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 Муниципальное учреждение «Содержание муниципального имущества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 г. Пермь, ул. Н. Островского,27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7-11-24,217-10-1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>Обследование строительных конструкций и разработку проектно-сметной документации на проектирование капитального ремонта объекта по адресу: г. Пермь, ул. Куйбышева,137, литер А, помещение 6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1 182 004,59 ( Один миллион сто восемьдесят две тысячи четыре рубля 59 коп.)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>
          <w:sz w:val="22"/>
          <w:szCs w:val="22"/>
        </w:rPr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 037,3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 «ЦТИ Пермского края»</w:t>
            </w:r>
          </w:p>
        </w:tc>
      </w:tr>
      <w:tr>
        <w:trPr>
          <w:trHeight w:val="4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 408,9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2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Проект»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000,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39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зыскатель»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332,9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57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ндарт-проект»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000,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21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УДИТПРОЕКТСТРОЙ»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,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28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НПО «Надежность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553"/>
        <w:gridCol w:w="1800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ПО «Надежность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, 455023 г. Магнитогорск, ул. Калинина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даров И. 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фицин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лицына О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уева Е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шилова С. 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 «ЦТИ Пермского края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, г. Пермь, 614045, ул. Ленина,58 лит. 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даров И. 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фицин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лицына О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уева Е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шилова С. 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ндарт-проект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, г. Пермь,614000, ул. Большевистская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даров И. 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фицин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лицына О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уева Е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шилова С. 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Проект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, г. Пермь, 614064, ул. Ижевская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даров И. 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фицин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лицына О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уева Е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шилова С. 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зыскатель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, г. Чайковский, 617763, ул. Вокзальная,1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даров И. 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фицин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лицына О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уева Е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шилова С. 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УДИТПРОЕКТСТРОЙ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, г. Пермь, ул.Юрша,60-3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даров И. 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фицин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лицына О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уева Е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шилова С. 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знать победителем аукциона:  Общество с ограниченной ответственностью «НПО «Надежность» с ценой контракта 400 000,00 рублей (Четыреста тысяч рублей 00 коп.)</w:t>
      </w:r>
    </w:p>
    <w:p>
      <w:pPr>
        <w:pStyle w:val="Normal"/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: Общество с ограниченной ответственностью «АУДИТПРОЕКТСТРОЙ» - 420 000,00</w:t>
      </w:r>
      <w:r>
        <w:rPr>
          <w:sz w:val="20"/>
          <w:szCs w:val="20"/>
        </w:rPr>
        <w:t xml:space="preserve"> (Четы</w:t>
      </w:r>
      <w:r>
        <w:rPr>
          <w:sz w:val="22"/>
          <w:szCs w:val="22"/>
        </w:rPr>
        <w:t>реста двадцать тысяч рублей 00 коп.)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611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                              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065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И. Р. Хайдаров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Е. Г. Марфици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О. Н. Поталицы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Е. Ю. Балуев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С. Н. Спешил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С. Н. Спешил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03:00Z</dcterms:created>
  <dc:creator>СОК</dc:creator>
  <dc:description/>
  <cp:keywords/>
  <dc:language>en-US</dc:language>
  <cp:lastModifiedBy>Экономист-12</cp:lastModifiedBy>
  <cp:lastPrinted>2011-04-11T15:03:00Z</cp:lastPrinted>
  <dcterms:modified xsi:type="dcterms:W3CDTF">2011-07-12T03:57:00Z</dcterms:modified>
  <cp:revision>30</cp:revision>
  <dc:subject/>
  <dc:title>ПРОТОКОЛ № 3ЭА/1/1</dc:title>
</cp:coreProperties>
</file>