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378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1000028 от 11.07.2011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ные работы по строительству сетей наружного освещения в рамках ВЦП «Светлый город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Style19"/>
        <w:rPr>
          <w:rStyle w:val="Style1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Зака</w:t>
      </w:r>
      <w:r>
        <w:rPr/>
        <w:t>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мещение заказа осуществляется</w:t>
      </w:r>
      <w:r>
        <w:rPr/>
        <w:t xml:space="preserve">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permblag@yandex.ru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лакова Ольга Ивановна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изыскательные работы по строительству сетей наружного освещения в рамках ВЦП «Светлый город»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60 821  ,0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0 календарных дней с даты заключения договор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 041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8 246,30 Российский рубль </w:t>
            </w:r>
          </w:p>
        </w:tc>
      </w:tr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7399"/>
      </w:tblGrid>
      <w:tr>
        <w:trPr/>
        <w:tc>
          <w:tcPr>
            <w:tcW w:w="2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5"/>
        <w:gridCol w:w="4713"/>
      </w:tblGrid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2011 09:00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47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11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7.2011</w:t>
            </w:r>
          </w:p>
        </w:tc>
      </w:tr>
    </w:tbl>
    <w:p>
      <w:pPr>
        <w:pStyle w:val="TextBody"/>
        <w:spacing w:lineRule="auto" w:line="240" w:before="0" w:after="12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5-26T09:15:00Z</cp:lastPrinted>
  <dcterms:modified xsi:type="dcterms:W3CDTF">2011-07-11T11:56:00Z</dcterms:modified>
  <cp:revision>75</cp:revision>
  <dc:subject/>
  <dc:title/>
</cp:coreProperties>
</file>