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2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еревязочного материал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еревязочного материала» </w:t>
        <w:br/>
        <w:t>Начальная (максимальная) цена контракта (с указанием валюты): 432 400,00 (четыреста тридцать две тысячи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4 от 2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2.07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Орджоникидзе,14, офис 4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Закрытое акционерное общество "Компания Киль-Прикамь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 Чкалова, 9Е, оф. 3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Мед-трейд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 г. Пермь ул. Чкалова, 7, офис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201422, КПП 590401001 Закрытое акционерное общество Закрытое акционерное общество "Компания Киль-Прикамье" (Адрес: 614064, г.Пермь, ул. Чкалова, 9Е, оф. 314).</w:t>
        <w:br/>
        <w:t>Предложение о цене контракта: 385 065,00 (триста восемьдесят пять тысяч шес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04303, КПП 590401001 Общество с ограниченной ответственностью Мед-трейд (Адрес: 614064 г. Пермь ул. Чкалова, 7, офис 17).</w:t>
        <w:br/>
        <w:t>Предложение о цене контракта: 386 332,80 (триста восемьдесят шесть тысяч триста тридцать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2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2.07.2011 №035630014181100007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еревяз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2.07.2011 №035630014181100007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еревяз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32 400,00 (четыреста тридцать две тысячи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ТОРГ" , ИНН 590423179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Орджоникидзе,14, офис 4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техническому заданию Приложение № 2 к извещению о запросе котировок № 0356300141811000074 от 29.06.2011 г.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Закрытое акционерное общество "Компания Киль-Прикамье" , ИНН 59042014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 Чкалова, 9Е, оф. 3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техническому заданию Приложение № 2 к извещению о проведении запроса котировок № 0356300141811000074 от 29.06.2011 г.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Мед-трейд , ИНН 590420430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 г. Пермь ул. Чкалова, 7, офис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техническому заданию Приложение № 2 к извещению о проведении запроса котировок № 0356300141811000074 от 29.06.2011 г.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2.07.2011 №035630014181100007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еревяз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1794, КПП 590401001, Общество с ограниченной ответственностью "МЕДИ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1422, КПП 590401001, Закрытое акционерное общество 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4303, КПП 590401001, Общество с ограниченной ответственностью Мед-трейд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2.07.2011 №035630014181100007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еревяз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2 06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5 06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Мед-трейд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6 332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15:00Z</dcterms:created>
  <dc:creator>User</dc:creator>
  <dc:description/>
  <cp:keywords/>
  <dc:language>en-US</dc:language>
  <cp:lastModifiedBy>User</cp:lastModifiedBy>
  <dcterms:modified xsi:type="dcterms:W3CDTF">2011-07-12T03:16:00Z</dcterms:modified>
  <cp:revision>1</cp:revision>
  <dc:subject/>
  <dc:title/>
</cp:coreProperties>
</file>