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129711000013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11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Повестка дня: </w:t>
      </w:r>
      <w:r>
        <w:rPr>
          <w:rFonts w:cs="Times New Roman" w:ascii="Times New Roman" w:hAnsi="Times New Roman"/>
        </w:rPr>
        <w:t xml:space="preserve">заседание аукционной комиссии муниципального учреждения «Содержание объектов инженерной инфраструктуры» по рассмотрению вторых частей заявок на участие в открытом аукционе в электронной форме  на право заключить контракт на выполнение работ по </w:t>
      </w:r>
      <w:r>
        <w:rPr>
          <w:rFonts w:cs="Times New Roman" w:ascii="Times New Roman" w:hAnsi="Times New Roman"/>
          <w:bCs/>
          <w:color w:val="000000"/>
        </w:rPr>
        <w:t>устранению аварийных ситуаций на бесхозяйных сетях канализации г. Перми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/>
          <w:b/>
          <w:bCs/>
          <w:i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Нецветаев Константин Валерь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Титова Елен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Бабкина Галина Евгеньев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ечер Сергей Анато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льшина Надежда Витал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283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Ширинкина Ксения Валерь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ый секретарь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Батуева Тамара Михайло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объектов инженерной инфраструктуры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Нецветаев Константин Валер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ул. Большевистская, 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 24 3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На право заключить контракт на выполнение работ по </w:t>
      </w:r>
      <w:r>
        <w:rPr>
          <w:rFonts w:cs="Times New Roman" w:ascii="Times New Roman" w:hAnsi="Times New Roman"/>
          <w:bCs/>
          <w:color w:val="000000"/>
        </w:rPr>
        <w:t>устранению аварийных ситуаций на бесхозяйных сетях канализации г. Перм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</w:t>
        <w:tab/>
        <w:t>596 299,35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 </w:t>
      </w:r>
      <w:r>
        <w:rPr>
          <w:rFonts w:cs="Times New Roman" w:ascii="Times New Roman" w:hAnsi="Times New Roman"/>
          <w:color w:val="0000FF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FF"/>
          <w:sz w:val="22"/>
          <w:szCs w:val="22"/>
        </w:rPr>
        <w:t>.zakupki.gov.ru</w:t>
      </w:r>
      <w:r>
        <w:rPr>
          <w:rFonts w:cs="Times New Roman" w:ascii="Times New Roman" w:hAnsi="Times New Roman"/>
          <w:sz w:val="22"/>
          <w:szCs w:val="22"/>
        </w:rPr>
        <w:t xml:space="preserve"> и на 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22.06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о вторых частей заявок, всего -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но вторых частей заявок, ранжированных по мере убывания выгодности предложения о цене контракта, всего - 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АССМОТРЕННЫХ ЗАЯВКАХ УЧАСТНИКОВ ОТКРЫТОГО АУКЦИОН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3543"/>
        <w:gridCol w:w="2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108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производственно коммерческая фирма «ВИТ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58, г. Пермь, ул. Маяковского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09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АрхиСтрой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1, Пермь г, ул.Куйбышева, д.143 - 7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105"/>
        <w:gridCol w:w="1980"/>
        <w:gridCol w:w="1440"/>
      </w:tblGrid>
      <w:tr>
        <w:trPr>
          <w:trHeight w:val="75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7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/проти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производственно коммерческая фирма «В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Архи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б участниках открытого аукциона, заявки на участие в открытом аукционе в электронной форме которых получили первые два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производственно коммерческая фирма «В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58, г. Пермь, ул. Маяковс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108,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Архи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1, Пермь г, ул.Куйбышева, д.143 -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09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 Признать победителем открытого аукциона в электронной форме Общество с ограниченной ответственностью производственно коммерческая фирма «ВИТ» (порядковый номер заявки №2), который предложил наиболее низкую цену контракта в размере 280 108,50 (Двести восемьдесят тысяч сто восемь рублей 50 копеек ) и заявка которого на участие в открытом аукционе в электронной форме соответствует требованиям документации об аукционе в электро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щество с ограниченной ответственностью «АрхиСтрой» (порядковый номер заявки №1), цена контракта – 283 090,00 (Двести восемьдесят три тысячи девяносто рублей 00 копеек).</w:t>
      </w:r>
    </w:p>
    <w:p>
      <w:pPr>
        <w:pStyle w:val="Normal"/>
        <w:ind w:right="-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rFonts w:cs="Times New Roman" w:ascii="Times New Roman" w:hAnsi="Times New Roman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</w:rPr>
        <w:t>www.sberbank-ast.ru</w:t>
      </w:r>
      <w:r>
        <w:rPr>
          <w:rFonts w:cs="Times New Roman" w:ascii="Times New Roman" w:hAnsi="Times New Roman"/>
        </w:rPr>
        <w:t xml:space="preserve">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</w:t>
        <w:tab/>
        <w:tab/>
        <w:tab/>
        <w:t xml:space="preserve">                          К.В. Нецветаев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</w:t>
        <w:tab/>
        <w:tab/>
        <w:tab/>
        <w:tab/>
        <w:t>Е.А. Тито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 </w:t>
        <w:tab/>
        <w:tab/>
        <w:tab/>
        <w:tab/>
        <w:tab/>
        <w:tab/>
        <w:t xml:space="preserve">Г.Е. Бабк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А. Вечер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.В. Ельшина </w:t>
      </w:r>
    </w:p>
    <w:p>
      <w:pPr>
        <w:pStyle w:val="ConsPlusNonformat"/>
        <w:widowControl/>
        <w:tabs>
          <w:tab w:val="clear" w:pos="708"/>
          <w:tab w:val="left" w:pos="56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tabs>
          <w:tab w:val="clear" w:pos="708"/>
          <w:tab w:val="left" w:pos="56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К.В. Ширин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секретарь комиссии</w:t>
        <w:tab/>
        <w:tab/>
        <w:tab/>
        <w:t xml:space="preserve">             Т.М. Батуе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МУ «СОИИ»                                                               К.В. Нецвет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2pt">
    <w:name w:val="Обычный + 12 p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1:00Z</dcterms:created>
  <dc:creator>User</dc:creator>
  <dc:description/>
  <cp:keywords/>
  <dc:language>en-US</dc:language>
  <cp:lastModifiedBy>Ксения</cp:lastModifiedBy>
  <cp:lastPrinted>2011-07-11T13:29:00Z</cp:lastPrinted>
  <dcterms:modified xsi:type="dcterms:W3CDTF">2011-07-11T07:51:00Z</dcterms:modified>
  <cp:revision>12</cp:revision>
  <dc:subject/>
  <dc:title>ПРОТОКОЛ N 0356300030411000004-3</dc:title>
</cp:coreProperties>
</file>