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азработке проектов обустройства остановочных пунктов 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1» июля 20</w:t>
        <w:softHyphen/>
        <w:t>11 года</w:t>
        <w:br/>
        <w:t>10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дов 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сультант отдела дорожного движения управления дорогами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азработке  проектов обустройства остановочных пунктов общественного пассажирского транспорта на территории города Перми (извещение № 0156300057911000020 от 28 июн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 367 040,00 (Один миллион триста шестьдесят семь тысяч сорок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роектно-строительная компания ФриВэ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едусова И.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 председателя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А.А.Смердо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12T10:16:00Z</cp:lastPrinted>
  <dcterms:modified xsi:type="dcterms:W3CDTF">2011-07-12T04:18:00Z</dcterms:modified>
  <cp:revision>59</cp:revision>
  <dc:subject/>
  <dc:title>ПРОТОКОЛ № 01/03-07</dc:title>
</cp:coreProperties>
</file>