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2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азработке проектов обустройства остановочных пунктов общественн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08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 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дов Александ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сультант отдела дорожного движения управления дорогами департамента дорог и транспорта администрации города Перми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азработке  проектов обустройства остановочных пунктов общественного пассажирского транспорта на территории города Перми (извещение № 0156300057911000020 от 28 июн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 367 040,00 (Один миллион триста шестьдесят семь тысяч сорок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ч.7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подачей одной заявки на участие в открытом аукционе в электронной форме, признать открытый аукцион в электронной форме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А.А.Смердо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7-08T09:17:00Z</dcterms:modified>
  <cp:revision>56</cp:revision>
  <dc:subject/>
  <dc:title>ПРОТОКОЛ № 01/03-07</dc:title>
</cp:coreProperties>
</file>