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58</w:t>
      </w:r>
      <w:r>
        <w:rPr>
          <w:b/>
          <w:sz w:val="26"/>
          <w:szCs w:val="26"/>
        </w:rPr>
        <w:t>ЭА/1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выполнение работ по капитальному ремонту здания по адресу: г.Пермь, ул.Закамская,22 литер А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извещение № </w:t>
      </w:r>
      <w:r>
        <w:rPr/>
        <w:t>0356300030511000025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2 июля 2011 года</w:t>
        <w:br/>
        <w:t xml:space="preserve">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.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Российская Федерация, 614000, Пермский край, г.Пермь, ул.Николая Островского,2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7-11-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контракта: выполнение работ по капитальному ремонту здания по адресу: г.Пермь, ул.Закамская,22 литер 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8 048 956,45 </w:t>
      </w:r>
      <w:r>
        <w:rPr>
          <w:sz w:val="22"/>
          <w:szCs w:val="22"/>
        </w:rPr>
        <w:t>рублей. (Восемь миллионов сорок восемь тысяч девятьсот пятьдесят шесть рублей 45 копеек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22 заявки на участие в открытом аукционе в электронной форме. Отозвано заявок 0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в электронной форме следующим участникам размещения заказа: 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577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 №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 (в заявке содержится словосочетание «или эквивалент»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шилова Светла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11:00Z</dcterms:created>
  <dc:creator>СОК</dc:creator>
  <dc:description/>
  <cp:keywords/>
  <dc:language>en-US</dc:language>
  <cp:lastModifiedBy>опер5</cp:lastModifiedBy>
  <cp:lastPrinted>2011-07-12T12:03:00Z</cp:lastPrinted>
  <dcterms:modified xsi:type="dcterms:W3CDTF">2011-07-12T08:11:00Z</dcterms:modified>
  <cp:revision>20</cp:revision>
  <dc:subject/>
  <dc:title>ПРОТОКОЛ № __А/3/1</dc:title>
</cp:coreProperties>
</file>