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июля 2011 года № 2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  <w:szCs w:val="24"/>
        </w:rPr>
        <w:t xml:space="preserve"> закупку расходного материала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материал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900 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 сформирована исходя из цены предыдущих договоров на данный вид продукц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19» ию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6-16T19:38:00Z</cp:lastPrinted>
  <dcterms:modified xsi:type="dcterms:W3CDTF">2011-07-11T11:37:00Z</dcterms:modified>
  <cp:revision>256</cp:revision>
  <dc:subject/>
  <dc:title>Приложение № 2 </dc:title>
</cp:coreProperties>
</file>