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2» июля 2011 года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дезинфицирующего средства – кожного антисептика «Велтосепт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ли эквивалент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фицирующее средство – кожный антисептик «Велтосепт» или эквивалент согласно технического задания (приложение №1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ечении 5 (пяти) календарных дней после подписания догов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6 часов 00 минут «19» июл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 накладной 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6-16T19:38:00Z</cp:lastPrinted>
  <dcterms:modified xsi:type="dcterms:W3CDTF">2011-07-11T12:06:00Z</dcterms:modified>
  <cp:revision>261</cp:revision>
  <dc:subject/>
  <dc:title>Приложение № 2 </dc:title>
</cp:coreProperties>
</file>