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2» июля 2011 года  № 3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80"/>
        <w:gridCol w:w="5598"/>
        <w:gridCol w:w="938"/>
        <w:gridCol w:w="78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не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ицирующее средство – кожный антисептик «Велтосепт» или эквивален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 1 литр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ля дезинфекции изделий медицинского назначения (из металла, стекла, пластмассы, резины), в том числе стоматологических инструментов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обработки кожных покровов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cp:lastPrinted>2010-08-10T15:20:00Z</cp:lastPrinted>
  <dcterms:modified xsi:type="dcterms:W3CDTF">2011-07-11T12:06:00Z</dcterms:modified>
  <cp:revision>94</cp:revision>
  <dc:subject/>
  <dc:title>Приложение № 1</dc:title>
</cp:coreProperties>
</file>