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июля 2011 года  № 3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ДОГОВОР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СВЕДЕНИЯ О ПОСТАВЛЯЕМОМ ТОВА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7-11T11:58:00Z</dcterms:modified>
  <cp:revision>128</cp:revision>
  <dc:subject/>
  <dc:title>Приложение № 1</dc:title>
</cp:coreProperties>
</file>