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на поставку медицинских расходных материало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sz w:val="22"/>
          <w:szCs w:val="22"/>
        </w:rPr>
        <w:t>12</w:t>
      </w:r>
      <w:r>
        <w:rPr>
          <w:b/>
          <w:bCs/>
          <w:sz w:val="22"/>
          <w:szCs w:val="22"/>
        </w:rPr>
        <w:t xml:space="preserve"> июля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Единой комиссии по рассмотрению и оценке котировочных заявок присутствовали следующие члены Еди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Зам.председателя Единой комиссии: Куклина Т.И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отапова Е.Н.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Чернышев Д.В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икулева И.И.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Лишке Т.Н.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Мелехова О.Б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федов М.В.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9 членов Единой комиссии на заседании присутствуют 6 человек. Кворум имеется.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на поставку препаратов, действующих на сердечнососудистую систему (Извещение № 47 от «01» июля 2011 г., размещено на официальном сайте Российской Федерации для размещения информации о размещении заказов 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1.07.2011 г., размещено на официальном сайте «Администрация города Перми» в сети Интернет 01.07.2011 г.)</w:t>
      </w:r>
      <w:r>
        <w:rPr>
          <w:smallCap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86 259, 00 рублей (восемьдесят шесть тысяч двести пятьдесят девять  рублей, 00 копейки)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обязательного медицинского страхования (ОМС), средств от предпринимательской и иной приносящей доход деятельности (ПД)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А</w:t>
      </w:r>
      <w:r>
        <w:rPr>
          <w:b/>
          <w:sz w:val="22"/>
          <w:szCs w:val="22"/>
        </w:rPr>
        <w:t xml:space="preserve">) поставка </w:t>
      </w:r>
      <w:r>
        <w:rPr>
          <w:b/>
          <w:bCs/>
          <w:sz w:val="22"/>
          <w:szCs w:val="22"/>
        </w:rPr>
        <w:t>медицинских расходных материал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  <w:sz w:val="22"/>
          <w:szCs w:val="22"/>
        </w:rPr>
        <w:t>Место поставки товара</w:t>
      </w:r>
      <w:r>
        <w:rPr>
          <w:sz w:val="22"/>
          <w:szCs w:val="22"/>
        </w:rPr>
        <w:t xml:space="preserve">: по адресу Российская Федерация, 614099, Пермский край, Пермь г, ул. Братьев Игнатовых,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  <w:sz w:val="22"/>
          <w:szCs w:val="22"/>
        </w:rPr>
        <w:t>Сроки поставки товара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в течение трех дней с момента заключения договора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Срок годности товара – </w:t>
      </w:r>
      <w:r>
        <w:rPr>
          <w:sz w:val="22"/>
          <w:szCs w:val="22"/>
        </w:rPr>
        <w:t>остаточный срок годности поставляемого товара должен быть не менее 70% от установленного изготовителе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) </w:t>
      </w:r>
      <w:r>
        <w:rPr>
          <w:b/>
          <w:bCs/>
          <w:sz w:val="22"/>
          <w:szCs w:val="22"/>
        </w:rPr>
        <w:t>Срок и условие оплаты:</w:t>
      </w:r>
      <w:r>
        <w:rPr>
          <w:sz w:val="22"/>
          <w:szCs w:val="22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. </w:t>
      </w:r>
      <w:r>
        <w:rPr>
          <w:b/>
          <w:sz w:val="22"/>
          <w:szCs w:val="22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2"/>
          <w:szCs w:val="22"/>
        </w:rPr>
        <w:t>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Цена товара является неизменной на время действия </w:t>
      </w:r>
      <w:r>
        <w:rPr>
          <w:b/>
          <w:bCs/>
          <w:sz w:val="22"/>
          <w:szCs w:val="22"/>
        </w:rPr>
        <w:t>гражданско-правового договора</w:t>
      </w:r>
      <w:r>
        <w:rPr>
          <w:sz w:val="22"/>
          <w:szCs w:val="22"/>
        </w:rPr>
        <w:t xml:space="preserve">. Цена  включает в себя  </w:t>
      </w:r>
      <w:r>
        <w:rPr>
          <w:color w:val="000000"/>
          <w:sz w:val="22"/>
          <w:szCs w:val="22"/>
        </w:rPr>
        <w:t>все расходы по приобретению товара</w:t>
      </w:r>
      <w:r>
        <w:rPr>
          <w:sz w:val="22"/>
          <w:szCs w:val="22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2"/>
          <w:szCs w:val="22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bCs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4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пова Е.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 Д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кулева И.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шке Т.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4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пова Е.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 Д.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кулева И.И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шке Т.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0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Еди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ООО «Ликом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327, г. Москва, ул. Коминтерна, д. 20/2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124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тапова Е.Н.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шев Д.В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икулева И.И.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ишке Т.Н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лехова О.Б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673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О «Компания Киль-Прикамье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4064, г. Пермь, ул. Чкалова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700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тапова Е.Н.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шев Д.В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икулева И.И.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Лишке Т.Н.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3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 в сети Интернет 12.07.2011 г., на официальном сайте «Администрация города Перми» в сети Интернет 12.07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right="617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ind w:right="61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10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2"/>
              <w:gridCol w:w="5779"/>
            </w:tblGrid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Единой комиссии</w:t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snapToGrid w:val="false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миссии:</w:t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snapToGrid w:val="false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 Мелехов</w:t>
                  </w:r>
                </w:p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snapToGrid w:val="false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.В. Чернышев </w:t>
                  </w:r>
                </w:p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snapToGrid w:val="false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И. Пикулева </w:t>
                  </w:r>
                </w:p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snapToGrid w:val="false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.Н. Лишке </w:t>
                  </w:r>
                </w:p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snapToGrid w:val="false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Е.Н. Потапова </w:t>
                  </w:r>
                </w:p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ind w:right="617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миссии</w:t>
                  </w:r>
                </w:p>
              </w:tc>
              <w:tc>
                <w:tcPr>
                  <w:tcW w:w="5779" w:type="dxa"/>
                  <w:tcBorders/>
                </w:tcPr>
                <w:p>
                  <w:pPr>
                    <w:pStyle w:val="Normal"/>
                    <w:ind w:right="61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.В. Нефедов</w:t>
                  </w:r>
                </w:p>
              </w:tc>
            </w:tr>
          </w:tbl>
          <w:p>
            <w:pPr>
              <w:pStyle w:val="Normal"/>
              <w:ind w:right="61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45:00Z</dcterms:created>
  <dc:creator>Институт госзакупок РАГС</dc:creator>
  <dc:description/>
  <cp:keywords/>
  <dc:language>en-US</dc:language>
  <cp:lastModifiedBy>MEDUSER44</cp:lastModifiedBy>
  <cp:lastPrinted>2011-07-07T16:02:00Z</cp:lastPrinted>
  <dcterms:modified xsi:type="dcterms:W3CDTF">2011-07-12T06:27:00Z</dcterms:modified>
  <cp:revision>3</cp:revision>
  <dc:subject/>
  <dc:title>ПРОТОКОЛ ОЦЕНКИ И СОПОСТАВЛЕНИЯ ЗАЯВОК НА УЧАСТИЕ В КОНКУРСЕ </dc:title>
</cp:coreProperties>
</file>