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на территории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на территории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Приложении № 2 к извещению о проведении запроса котировок (техническое задани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заключении договора победитель должен предоставить копию лицензии по сбору, использованию, обезвреживанию, транспортированию, размещению опасных отходов, действующую до окончания производства рабо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 (перечень объектов указан в Приложении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15 августа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(форма № КС-2), справки о стоимости выполненных работ и затрат (форма № КС-3) и предоставления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догово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8 0503 7963817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105, Пермский край, Пермь г, п.Новые Ляды, ул. Транспортная, дом № 2, каб.1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7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я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3:48:00Z</dcterms:created>
  <dc:creator>Admin</dc:creator>
  <dc:description/>
  <cp:keywords/>
  <dc:language>en-US</dc:language>
  <cp:lastModifiedBy>Admin</cp:lastModifiedBy>
  <dcterms:modified xsi:type="dcterms:W3CDTF">2011-07-12T03:48:00Z</dcterms:modified>
  <cp:revision>2</cp:revision>
  <dc:subject/>
  <dc:title/>
</cp:coreProperties>
</file>