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</w:t>
      </w:r>
      <w:r>
        <w:rPr>
          <w:sz w:val="20"/>
          <w:szCs w:val="20"/>
          <w:lang w:val="en-US"/>
        </w:rPr>
        <w:t>12.07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201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ликвидации несанкционированных  свалок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 территории поселка Новые Ля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</w:rPr>
        <w:t>1. Перечень объектов, объём работ: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1440</wp:posOffset>
                </wp:positionV>
                <wp:extent cx="5554980" cy="2542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500"/>
                              <w:gridCol w:w="1289"/>
                              <w:gridCol w:w="1051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улиц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лощадь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ъем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м, 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л. Транспортная, 2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2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дтонь, 37 км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 Железнодорожная, 24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 Железнодорожная, 22 (р-н Керамос)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Колхозная, 12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Чусовская, (ст.Лесная поляна)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Подгорная - Новая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Кутузова, 4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 Трудовая, 10 (боксы)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67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40 лет Победы, 7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40 лет Победы, 22 (р-н СНТ №4)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4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00.2pt;mso-wrap-distance-left:0pt;mso-wrap-distance-right:9pt;mso-wrap-distance-top:0pt;mso-wrap-distance-bottom:0pt;margin-top: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500"/>
                        <w:gridCol w:w="1289"/>
                        <w:gridCol w:w="1051"/>
                        <w:gridCol w:w="10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улиц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лощадь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ъем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м, 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л. Транспортная, 2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2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Подтонь, 37 км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2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 Железнодорожная, 24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 Железнодорожная, 22 (р-н Керамос)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Колхозная, 12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Чусовская, (ст.Лесная поляна)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Подгорная - Новая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Кутузова, 4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 Трудовая, 10 (боксы)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67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40 лет Победы, 7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40 лет Победы, 22 (р-н СНТ №4)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4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Наименование выполняемых работ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бор мусора вручну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рузка мусо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ировка на полигон ТБ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грузка мусор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 планировка территории после вывозки мус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договора по 15 августа 2011 год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качеству выполняемых рабо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Мусор должен быть собран и вывезен полностью, необходимо выполнить планировку территории с восстановлением нарушенного благоустройств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римеч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 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uppressAutoHyphens w:val="true"/>
        <w:ind w:left="360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dcterms:modified xsi:type="dcterms:W3CDTF">2011-07-12T03:29:00Z</dcterms:modified>
  <cp:revision>43</cp:revision>
  <dc:subject/>
  <dc:title/>
</cp:coreProperties>
</file>