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right"/>
        <w:rPr>
          <w:sz w:val="20"/>
          <w:szCs w:val="20"/>
          <w:lang w:val="en-US"/>
        </w:rPr>
      </w:pPr>
      <w:bookmarkStart w:id="0" w:name="Constr"/>
      <w:bookmarkEnd w:id="0"/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4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ab/>
        <w:tab/>
        <w:tab/>
        <w:t xml:space="preserve">                     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                  от  12.07.2011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начальной (максимальной) цены договора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п. Новые Ляды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/>
      </w:pPr>
      <w:r>
        <w:rPr>
          <w:sz w:val="24"/>
        </w:rPr>
        <w:t xml:space="preserve">ЛОКАЛЬНЫЙ СМЕТНЫЙ РАСЧЕТ </w:t>
      </w:r>
      <w:bookmarkStart w:id="1" w:name="Ind"/>
      <w:bookmarkEnd w:id="1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>Ликвидация несанкционированных свалок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2880" w:hanging="0"/>
        <w:rPr/>
      </w:pPr>
      <w:r>
        <w:rPr/>
        <w:t xml:space="preserve">Сметная стоимость </w:t>
      </w:r>
      <w:bookmarkStart w:id="3" w:name="SmPr"/>
      <w:bookmarkEnd w:id="3"/>
      <w:r>
        <w:rPr/>
        <w:t>278,000 тыс.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Средства  на оплату труда </w:t>
      </w:r>
      <w:bookmarkStart w:id="4" w:name="FOT"/>
      <w:bookmarkEnd w:id="4"/>
      <w:r>
        <w:rPr/>
        <w:t>7,371 тыс. руб.</w:t>
      </w:r>
    </w:p>
    <w:p>
      <w:pPr>
        <w:pStyle w:val="Normal"/>
        <w:ind w:left="2880" w:hanging="0"/>
        <w:rPr/>
      </w:pPr>
      <w:r>
        <w:rPr/>
        <w:t>Составлен(а) в текущих (прогнозных) ценах по состоянию на 2 кв. 2011г.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228"/>
        <w:gridCol w:w="2091"/>
        <w:gridCol w:w="887"/>
        <w:gridCol w:w="605"/>
        <w:gridCol w:w="966"/>
        <w:gridCol w:w="942"/>
        <w:gridCol w:w="1054"/>
        <w:gridCol w:w="1016"/>
        <w:gridCol w:w="1025"/>
        <w:gridCol w:w="1066"/>
        <w:gridCol w:w="1092"/>
        <w:gridCol w:w="998"/>
        <w:gridCol w:w="998"/>
        <w:gridCol w:w="915"/>
      </w:tblGrid>
      <w:tr>
        <w:trPr>
          <w:tblHeader w:val="true"/>
          <w:trHeight w:val="278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3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, руб.</w:t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, руб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т.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т.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231"/>
        <w:gridCol w:w="2088"/>
        <w:gridCol w:w="887"/>
        <w:gridCol w:w="605"/>
        <w:gridCol w:w="966"/>
        <w:gridCol w:w="942"/>
        <w:gridCol w:w="1054"/>
        <w:gridCol w:w="1013"/>
        <w:gridCol w:w="1025"/>
        <w:gridCol w:w="1066"/>
        <w:gridCol w:w="1092"/>
        <w:gridCol w:w="998"/>
        <w:gridCol w:w="998"/>
        <w:gridCol w:w="918"/>
      </w:tblGrid>
      <w:tr>
        <w:trPr>
          <w:tblHeader w:val="true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5" w:name="Tab"/>
            <w:bookmarkEnd w:id="5"/>
            <w:r>
              <w:rPr>
                <w:sz w:val="18"/>
              </w:rPr>
              <w:t>1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4</w:t>
            </w:r>
            <w:r>
              <w:rPr>
                <w:sz w:val="18"/>
              </w:rPr>
              <w:t>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5</w:t>
            </w:r>
            <w:r>
              <w:rPr>
                <w:sz w:val="18"/>
              </w:rPr>
              <w:t>.</w:t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1. п.Новые Ляды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ЦП311-01-146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усор строительный с погрузкой вручную: погрузк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он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9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7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08,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6,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21,8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,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ЦП310-303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евозка грузов автомобилями-самосвалами грузоподъемностью 10 т работающих вне карьера: расстояние перевозки 30 км; нормативное время пробега 1,92 час; класс груза 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он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93,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93,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01-01-036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анировка площадей бульдозерами мощностью: 79 кВт (108 л.с.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 м2 спланированной поверхности за 1 проход бульдозе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24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,8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,8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4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Итого по разделу 1 п.Новые Ляд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8895,6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9,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,56</w:t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>ИТОГИ ПО СМЕТЕ: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в ценах 2001г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26,2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6,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39,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4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,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с учетом коэффициентов к итога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679,9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14,3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565,5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,0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,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перевозка автом.транспортом мусора ПЗ=5,53 (ОЗП=5,53; ЭМ=5,53; МАТ=5,53)  (Поз. 1-2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939,3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27,8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111,5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2 кв.2011г. ОЗП=11,44; ЭМ=5,12; ЗПМ=11,44; МАТ=3,82  (Поз. 3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4,3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4,3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4,5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55,4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81% =  95%*0,85 ФОТ (от 257,06)  (Поз. 3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,2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85% =  100%*0,85 ФОТ (от 7114,35)  (Поз. 1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47,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2,2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34% =  50%*0.85 * 0,8 ФОТ (от 257,06)  (Поз. 3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,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48% =  60%*0,8 ФОТ (от 7114,35)  (Поз. 1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14,8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 по смете: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Погрузо-разгрузочные работы при автоперевозка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913,9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,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Перевозка автотранспорто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588,8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Земляные работы, выполняемые механизированным способо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4,8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895,6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,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шины и механизм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565,5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ФО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71,4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55,4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2,2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Утилизация ТБО на полигоне Софроны (постан.РЭК Пермского края № 19-0 от 10.02.2011) 310 т*440,9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697,6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Итого с учетом доп. затрат в тек цена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35 593,2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 406,7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78 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9,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,5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6:19:00Z</dcterms:created>
  <dc:creator>Admin</dc:creator>
  <dc:description/>
  <cp:keywords/>
  <dc:language>en-US</dc:language>
  <cp:lastModifiedBy>Admin</cp:lastModifiedBy>
  <dcterms:modified xsi:type="dcterms:W3CDTF">2011-07-12T03:27:00Z</dcterms:modified>
  <cp:revision>10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