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146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1.07.2011  09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закупке медицинского оборудования и запасных частей к медицинскому оборудованию, медицинской мебели в следующем составе. Председательствующий, выбран из числа членов комиссии – В.Н.Петух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лен комиссии: Н.В.Кылосова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3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146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оборудования для кабинетов и палат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оставка оборудования для кабинетов и палат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171 080,00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525"/>
        <w:gridCol w:w="3294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161.1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«СтройИнвест»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575, Пермский край, пгт.Звездный, ул.Ленина, д.3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654.2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«Медуниверсал-М»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94, Пермский край, г.Пермь, ул.Челюскинцев, д.1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«СтройИнвест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тухов В.Н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ылосова Н.В.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«Медуниверсал-М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тухов В.Н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ылосова Н.В.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й порядковый номер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«СтройИнвест»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575, Пермский край, пгт.Звездный, ул.Ленина, д.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4 161.1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«Медуниверсал-М»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94, Пермский край, г.Пермь, ул.Челюскинцев, д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5 654.2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Инвест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134 161,14 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57988%, что составляет 36 918,86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ухов В.Н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лосова Н.В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23:00Z</dcterms:created>
  <dc:creator>Специалист</dc:creator>
  <dc:description/>
  <cp:keywords/>
  <dc:language>en-US</dc:language>
  <cp:lastModifiedBy>Пользователь</cp:lastModifiedBy>
  <cp:lastPrinted>2011-07-11T09:42:00Z</cp:lastPrinted>
  <dcterms:modified xsi:type="dcterms:W3CDTF">2011-07-11T03:42:00Z</dcterms:modified>
  <cp:revision>8</cp:revision>
  <dc:subject/>
  <dc:title>Протокол №</dc:title>
</cp:coreProperties>
</file>