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48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.07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миссия по закупке медикаментов, изделий медицинского назначения, расходных материалов, реактивов, дезинфицирующих средств 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миссии: О.А.Якимов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4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териалов и средств медицинских (простыни для кесарева сечения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териалов и средств медицинских (простыни для кесарева сечения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13 88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37.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Научно-производственное предприятие "Ларикс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347810, Ростовская обл, г. Каменск-Шахтинский , ул. Ленина, д.5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26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ВИА САН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37, Пермский край, г. Пермь, ул. Иркутская, д.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72.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ой ответственностью "ТриОмед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6, Пермский край, г. Пермь, ул. Мира, д.11 - 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Научно-производственное предприятие "Ларикс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ВИА СА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ой ответственностью "ТриОме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О.А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й три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Научно-производственное предприятие "Ларикс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347810, Ростовская обл, г. Каменск-Шахтинский , ул. Ленина,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37.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«ВИА СА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37, Пермский край, г. Пермь, ул. Иркутск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26.1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ой ответственностью "ТриОмед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6, Пермский край, г. Пермь, ул. Мира, д.11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72.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НПП «Ларикс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50 437,39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71005%, что составляет 63 442,61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О.А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25:00Z</dcterms:created>
  <dc:creator>Специалист</dc:creator>
  <dc:description/>
  <cp:keywords/>
  <dc:language>en-US</dc:language>
  <cp:lastModifiedBy>Пользователь</cp:lastModifiedBy>
  <cp:lastPrinted>2011-07-11T16:55:00Z</cp:lastPrinted>
  <dcterms:modified xsi:type="dcterms:W3CDTF">2011-07-11T10:55:00Z</dcterms:modified>
  <cp:revision>4</cp:revision>
  <dc:subject/>
  <dc:title>Протокол №</dc:title>
</cp:coreProperties>
</file>