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медицинского и хирургического оборудования </w:t>
      </w:r>
    </w:p>
    <w:p>
      <w:pPr>
        <w:pStyle w:val="TextBody"/>
        <w:jc w:val="center"/>
        <w:rPr/>
      </w:pPr>
      <w:r>
        <w:rPr>
          <w:b/>
          <w:color w:val="000000"/>
          <w:sz w:val="22"/>
          <w:szCs w:val="22"/>
        </w:rPr>
        <w:t>(изделий медицинского назначения) 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и хирургического оборудования (изделий медицинского назначения)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910 877,96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арифметическо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заявке Заказчика со дня заключения гражданско-правового договора по декабрь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до Поставщика не менее чем за 3 рабочих дня до момента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8.07.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840" w:type="dxa"/>
        <w:jc w:val="left"/>
        <w:tblInd w:w="-20" w:type="dxa"/>
        <w:tblLayout w:type="fixed"/>
        <w:tblCellMar>
          <w:top w:w="0" w:type="dxa"/>
          <w:left w:w="108" w:type="dxa"/>
          <w:bottom w:w="0" w:type="dxa"/>
          <w:right w:w="108" w:type="dxa"/>
        </w:tblCellMar>
      </w:tblPr>
      <w:tblGrid>
        <w:gridCol w:w="562"/>
        <w:gridCol w:w="522"/>
        <w:gridCol w:w="4057"/>
        <w:gridCol w:w="4699"/>
      </w:tblGrid>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уемые характеристики, потребительские свойства това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раметры, условия, количество</w:t>
            </w:r>
          </w:p>
        </w:tc>
      </w:tr>
      <w:tr>
        <w:trPr>
          <w:trHeight w:val="10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онофиламентная синтетическая рассасывающаяся нить из полидиоксанона (EP3,5) USP 0 нить 150 см петл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ая прочность на разры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ерез 4 недели  70-75% первоначальной </w:t>
              <w:br/>
              <w:t>прочности,  через  6 недель 55-60 %</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лного рассасыва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0-210 </w:t>
              <w:br/>
              <w:t>дней</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травматическая игла цилиндр 1/2окр. 40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выш. прочн., изготовленная из </w:t>
              <w:br/>
              <w:t>высокопрочной , мартенситной стали (содержание углерода не более 0,02%, содержание хрома не менее 11%, содержание никеля не менее 10,75 %) с уплощенным телом</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ность иглы на изгиб:</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6 (при лабораторных испытаниях, усилие необходимой для сгибания иглы под углом 90° и 45°). Игла способна выдержать не менее 30 вколов-выколов</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роховатость на стержне, не боле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a 0,32 мкм, на шлифованной </w:t>
              <w:br/>
              <w:t>поферхности острия - Ra 0,63 мкм, в зоне крепления шовной нити - Ra 0,20 мк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ношение диаметра иглы и нит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сужения  острия </w:t>
              <w:br/>
              <w:t>иглы относительно ее тел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зерное сверление ушка иглы с дальнейшим обжимом места крепления нити к ушку</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чем в трех проекциях</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 скользящего покрытия тела игл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икон</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рилизац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сидом Этилен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ь с иглой  намотана на специальный вкладыш и упакована в двойную стерильную упаковку. В коробке по 12 ш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ните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4</w:t>
            </w:r>
          </w:p>
        </w:tc>
      </w:tr>
      <w:tr>
        <w:trPr>
          <w:trHeight w:val="127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КАПРОН крученый  L=20 м (USP 0) (EP 3,5)</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ь синтетическая не рассасывающаяся крученая белая на полимерной катушке с фланцем H=5мм, в двойной стерильной упаковке. Длина нити 20м., условный размер USP 0, метрический EP 3,5. Стерилизация радиационная (R). Упаковка по 20 штук</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0</w:t>
            </w:r>
          </w:p>
        </w:tc>
      </w:tr>
      <w:tr>
        <w:trPr>
          <w:trHeight w:val="127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КАПРОН крученый  L=20 м (USP 1) (EP 4)</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ь синтетическая не рассасывающаяся крученая белая на полимерной катушке с фланцем H=5мм, в двойной стерильной упаковке. Длина нити 20м., условный размер USP 1, метрический EP 4. Стерилизация радиационная (R). Упаковка по 20 штук</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0</w:t>
            </w:r>
          </w:p>
        </w:tc>
      </w:tr>
      <w:tr>
        <w:trPr>
          <w:trHeight w:val="127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КАПРОН крученый  L=20 м (USP 2) (EP 5)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ь синтетическая не рассасывающаяся крученая белая на полимерной катушке с фланцем H=5мм, в двойной стерильной упаковке. Длина нити 20м., условный размер USP 2, метрический EP 5. Стерилизация радиационная (R). Упаковка по 20 штук</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0</w:t>
            </w:r>
          </w:p>
        </w:tc>
      </w:tr>
      <w:tr>
        <w:trPr>
          <w:trHeight w:val="127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КАПРОН крученый  L=20 м (USP 2/0) (EP 3)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ь синтетическая не рассасывающаяся крученая белая на полимерной катушке с фланцем H=5мм, в двойной стерильной упаковке. Длина нити 20м., условный размер USP 2/0, метрический EP 3. Стерилизация радиационная (R). Упаковка по 20 штук</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w:t>
            </w:r>
          </w:p>
        </w:tc>
      </w:tr>
      <w:tr>
        <w:trPr>
          <w:trHeight w:val="127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КАПРОН крученый  L=20 м (USP 3/0) (EP 2)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ь синтетическая не рассасывающаяся крученая белая на полимерной катушке с фланцем H=5мм, в двойной стерильной упаковке. Длина нити 20м., условный размер USP 3/0, метрический EP 2. Стерилизация радиационная (R). Упаковка по 20 штук</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w:t>
            </w:r>
          </w:p>
        </w:tc>
      </w:tr>
      <w:tr>
        <w:trPr>
          <w:trHeight w:val="127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КАПРОН крученый  L=20 м (USP 3-4) (EP 6)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ь синтетическая не рассасывающаяся крученая белая на полимерной катушке с фланцем H=5мм, в двойной стерильной упаковке. Длина нити 20м., условный размер USP 3-4, метрический EP 6. Стерилизация радиационная (R). Упаковка по 20 штук</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0</w:t>
            </w:r>
          </w:p>
        </w:tc>
      </w:tr>
      <w:tr>
        <w:trPr>
          <w:trHeight w:val="306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КАПРОН крученый  L=75 см (USP 1) (EP 4)   HR-40</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ь синтетическая не рассасывающаяся полиамидная крученая белая USP 1  EP 4, длина нити 75см с одной силиконизированной  иглой 1/2окр. колющей 40мм, из высокопрочной стали, с высверленным или прожженным лазером отверстием на задней торцевой части, что обеспечивает при соединении  с нитью атравматичность за счет лучшего соотношения (приближающегося к 1:1) диаметров иглы и нити. Соединение нити с хирургической иглой производится методом кругового равномерного обжима иглы. Стерильная двойная полимерная упаковка - блистер, потребительская упаковка-20шт/упак. Стерилизация- R</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w:t>
            </w:r>
          </w:p>
        </w:tc>
      </w:tr>
      <w:tr>
        <w:trPr>
          <w:trHeight w:val="10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КАПРОН крученый  L=150 см (USP 2/0) (EP 3)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ть синтетическая не рассасывающаяся полиамидная крученая белая USP 2/0  EP 3, длина нити 150см.  Стерильная двойная полимерная упаковка - блистер, потребительская упаковка-25шт/упак. Стерилизация- R</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0</w:t>
            </w:r>
          </w:p>
        </w:tc>
      </w:tr>
      <w:tr>
        <w:trPr>
          <w:trHeight w:val="306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ПРОН крученый  L=75 см (USP 2/0) (EP 3)   HS-30</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ь синтетическая не рассасывающаяся полиамидная крученая белая USP 2/0  EP 3, длина нити 75см с одной силиконизированной  иглой 1/2окр. режущей  30мм, из высокопрочной стали, с высверленным или прожженным лазером отверстием на задней торцевой части, что обеспечивает при соединении  с нитью атравматичность за счет лучшего соотношения (приближающегося к 1:1) диаметров иглы и нити. Соединение нити с хирургической иглой производится методом кругового равномерного обжима иглы. Стерильная двойная полимерная упаковка - блистер, потребительская упаковка-25шт/упак. Стерилизация- R</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w:t>
            </w:r>
          </w:p>
        </w:tc>
      </w:tr>
      <w:tr>
        <w:trPr>
          <w:trHeight w:val="306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ПРОН крученый  L=75 см (USP 2/0) (EP 3)   DS-30</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ь синтетическая не рассасывающаяся полиамидная крученая белая USP 2/0  EP 3, длина нити 75см с одной силиконизированной  иглой 3/8окр. режущей  30мм, из высокопрочной стали, с высверленным или прожженным лазером отверстием на задней торцевой части, что обеспечивает при соединении  с нитью атравматичность за счет лучшего соотношения (приближающегося к 1:1) диаметров иглы и нити. Соединение нити с хирургической иглой производится методом кругового равномерного обжима иглы. Стерильная двойная полимерная упаковка - блистер, потребительская упаковка-25шт/упак. Стерилизация- R</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5</w:t>
            </w:r>
          </w:p>
        </w:tc>
      </w:tr>
      <w:tr>
        <w:trPr>
          <w:trHeight w:val="280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ПРОН крученый  L=75 см (USP 2/0) (EP 3)   HR-30</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ь синтетическая не рассасывающаяся полиамидная крученая белая USP 2/0  EP 3, длина нити 75см с одной силиконизированной  иглой 1/2окр. колющей  30мм, с высверленным или прожженным лазером отверстием на задней торцевой части, что обеспечивает при соединении  с нитью атравматичность за счет лучшего соотношения (приближающегося к 1:1) диаметров иглы и нити. Соединение нити с хирургической иглой производится методом кругового равномерного обжима иглы. Стерильная двойная полимерная упаковка - блистер, потребительская упаковка-25шт/упак. Стерилизация- R</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0</w:t>
            </w:r>
          </w:p>
        </w:tc>
      </w:tr>
      <w:tr>
        <w:trPr>
          <w:trHeight w:val="229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ЕТГУТ  простой  L=150 см (USP 1) (EP 5)</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туральный абсорбируемый  стерильный хирургический материал, изготовленный из очищенной соединительной ткани (коллагена), изготовленной либо из серозного слоя кишечника крупного рогатого скота, либо из подслизистой оболочки кишечника овец, с сохранением прочности на разрыв in vivo 50% через 2 недели и полным рассасыванием за 60-90 суток, USP 1  EP 5 длина нити 150 см. Стерильная двойная полимерная упаковка - блистер, потребительская упаковка-20шт/упак. Стерилизация- радиационная (R)</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r>
      <w:tr>
        <w:trPr>
          <w:trHeight w:val="433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ЕТГУТ  простой  L=75 см (USP3/0) (EP 3) HR-20/30</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туральный абсорбируемый  стерильный хирургический материал, изготовленный из очищенной соединительной ткани (коллагена), изготовленной либо из серозного слоя кишечника крупного рогатого скота, либо из под слизистой оболочки кишечника овец, с сохранением прочности на разрыв in vivo 50% через 2 недели и полным рассасыванием за 60-90 суток, USP 3/0  EP 3 длина нити 75см с силиконизированной  иглой,  1/2окр. колющей 20/30мм из высокопрочной стали, с высверленным или прожженным лазером отверстием на задней торцевой части, что обеспечивает при соединении  с нитью атравматичность за счет лучшего соотношения (приближающегося к 1:1) диаметров иглы и нити. Соединение нити с хирургической иглой производится методом кругового равномерного обжима иглы. Стерильная двойная полимерная упаковка - блистер, потребительская упаковка-25шт/упак. Стерилизация- радиационная (R)</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5</w:t>
            </w:r>
          </w:p>
        </w:tc>
      </w:tr>
      <w:tr>
        <w:trPr>
          <w:trHeight w:val="10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ВСАН белый  L=150 см (USP 2) (EP 5)</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ь синтетическая не рассасывающаяся полиэфирная плетеная белая USP 2  EP 5, длина нити 150см.Стерильная двойная полимерная упаковка. Потребительская упаковка-20шт/упак. Стерилизация- радиационная- R</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0</w:t>
            </w:r>
          </w:p>
        </w:tc>
      </w:tr>
      <w:tr>
        <w:trPr>
          <w:trHeight w:val="306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ОФИЛ L=75 см (USP 4/0) (EP 1,5)   HR-20</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онить синтетическая не рассасывающаяся полипропиленовая синяя USP 4/0  EP 1,5, длина нити 75см с одной силиконизированной  иглой 1/2окр. колющей 20мм, из высокопрочной стали, с высверленным или прожженным лазером отверстием на задней торцевой части, что обеспечивает при соединении  с нитью атравматичность за счет лучшего соотношения (приближающегося к 1:1) диаметров иглы и нити. Соединение нити с хирургической иглой производится методом кругового равномерного обжима иглы. Стерильная двойная полимерная упаковка - блистер, потребительская упаковка-25шт/упак. Стерилизация- R</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w:t>
            </w:r>
          </w:p>
        </w:tc>
      </w:tr>
      <w:tr>
        <w:trPr>
          <w:trHeight w:val="30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торэкс плетеный зеленый L=75 см (USP 2/0) (EP 3) HR-25</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ь синтетическая не рассасывающая полиэфирная плетеная с фторполимерным покрытием (псевдомононить), зеленого цвета USP 2/0, EP 3, длина нити 75см с одной силиконизированной иглой 1/2 окр., колющей 25мм, из высокопрочной стали, с высверленным или прожженным лазером отверстием на задней торцевой части, что обеспечивает при соединении  с нитью атравматичность за счет лучшего соотношения (приближающегося к 1:1) диаметров иглы и нити. Соединение нити с хирургической иглой производится методом кругового равномерного обжима иглы. Стерильная двойная полимерная упаковка. Стерилизация- радиационная- R</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r>
      <w:tr>
        <w:trPr>
          <w:trHeight w:val="127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сфил стандарт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новязанный сетчатый эндопротез из полипропиленовых мононитей диаметром 0.12мм. Стерильный в индивидуальной светонепроницаемой упаковке. Особенность вязания препятствует осыпанию краев при разрезании эндопротеза. Применяется для герниопластики.</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о-синий</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6</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ная пористость,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ная плотность, г/м2</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w:t>
            </w:r>
          </w:p>
        </w:tc>
      </w:tr>
      <w:tr>
        <w:trPr>
          <w:trHeight w:val="35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ить синтетическая нерассасывающаяся монофиламентная из изотактического кристаллинового стереоизомера полипропилена, обладающего свойством контролируемого линейного растяжения, с иглой из сплава Эталлой или эквивалент с продольными насечками для лучшей фиксации в иглодержателе M1.5 (4/0), 90см, две иглы колющие, сосудистые, 1/2 окружности, 18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0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войная: внешняя - склеенная бумага и прозрачная пленка прямоугольной формы, имеющая порт с обозначенными легко отслаивающимися листками, маркирована матричным кодом (со всеми характеристиками данной нити). Внутренняя стерильная 2-х составная: пластиковый овальный лоток с отверстием для доступа к игле и эластичной задней панелью, с информацией о нити и игле на картонной крышке. 12 шт в упаковке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уп.</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408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ить рассасывающаяся плетеная на основе Полиглактина 910 (гликолид 90%, лактид 10%,) покрытие из лактида, гликолида и стеарата кальция в равых частях , с сохранением прочности на разрыв IN VIVO 75% через 2 недели, 50% через 3 недели, 25 % через 4 недели, срок полного рассасывания 56-70 дней, с иглой из сплава Эталлой или эквивалент с продольными насечками для лучшей фиксации в иглодержателе фиолетовая М5 (2), 90 см игла колющая , утолщенная, 1/2 окружност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8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нешняя  : материал фольга, прямоугольной формы , имеющая с порт с обозначенными легко отслаивающимися листками маркирована матричным кодом (со всеми характеристиками данной нити) для сканирования и последующего компьютерного учета.  Внутренняя стерильная :материал  картон  с информацией о нити и игле (для двойного контроля за содержимым упаковки в операционной). С отверстием для доступа к игле и  эластичной задней панелью (для избавления от эффекта памяти, т. е . для прямолинейности нити после ее извлечения из упаковки). 12 шт. в упаковке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уп.</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178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гла для спинномозговой пункции с карандашной заточко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гла с карандашной заточкой для спинно-мозговой анестезии.</w:t>
              <w:br/>
              <w:t>Состав: игла из нержавеющей стали с карандашной заточкой, прозрачный пластиковый рифленый павильон, обтуратор с цветовой кодировкой ручки и указателем положения бокового отверстия. Набор может комплектоваться проводниковой иглой</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 25/ 0.5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 27/ 0.4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r>
      <w:tr>
        <w:trPr>
          <w:trHeight w:val="229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гла для спинномозговой пункции со срезом Квинк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гла со срезом типа Квинке для диагностической и терапевтической люмбальной пункции, спинномозговой анестезии.</w:t>
              <w:br/>
              <w:t xml:space="preserve">Состав: игла из нержавеющей стали с трехгранной заточкой Квинке, прозрачный пластиковый рифленый павильон, обтуратор с цветовой кодировкой ручки и указателем положения среза. Набор может комплектоваться проводниковой иглой.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1.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G/0,9</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G/0,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G/0,5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G/0,5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G/0,4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G/0,4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0</w:t>
            </w:r>
          </w:p>
        </w:tc>
      </w:tr>
      <w:tr>
        <w:trPr>
          <w:trHeight w:val="127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вухканальная закрытая фильтр-система для безыгольного многократного забора жидких медикаментов с поддержкой стерильност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ухканальный наконечник для прокола пробки флакона; защитная пластина с фильтром; соединитель Луэр лок; защитная крышк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ьтр воздушного канал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пор 0.45 микрон</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единени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эр лок</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ветвитель для соединения основной инфу-зионной линии с дополнительным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5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 Поливинилхлорид медицинского назначения. Длина 35 см. Внутренний диаметр 3,0 мм. Объем заполнения 4,5 мл. Роликовый зажим. Четыре гибких кон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r>
      <w:tr>
        <w:trPr>
          <w:trHeight w:val="255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лок из трех 3-ходовых кранов для инфузии, измерения давления, регулирования потоков.</w:t>
              <w:br/>
              <w:t>Состав крана: Т- образный прозрачный корпус, прямоточные внутренние каналы, коннекторы Люэр Лок; регулятор потоков - цветовая маркировка, указатели открытых каналов; удлинительная линия 150 с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уемые материал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пропилен, полиэтилен ВД</w:t>
            </w:r>
          </w:p>
        </w:tc>
      </w:tr>
      <w:tr>
        <w:trPr>
          <w:trHeight w:val="3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ятор потоко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 поворота 360</w:t>
            </w:r>
            <w:r>
              <w:rPr>
                <w:sz w:val="24"/>
                <w:szCs w:val="24"/>
                <w:vertAlign w:val="superscript"/>
              </w:rPr>
              <w:t>0</w:t>
            </w:r>
            <w:r>
              <w:rPr>
                <w:sz w:val="24"/>
                <w:szCs w:val="24"/>
              </w:rPr>
              <w:t xml:space="preserve">, </w:t>
            </w:r>
            <w:r>
              <w:rPr/>
              <w:t>пять рабочих позиций</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овая кодировка кран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ний цвет – венозная линия</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r>
      <w:tr>
        <w:trPr>
          <w:trHeight w:val="20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Ножницы хирургические по Mayo, изогнутые,  без специального технологического покрытия,  структура пассивного антибликового покрытия оксида хрома  образовывается из материала стали, непрерывно, в процессе эксплуатации инструмента.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бранш в боковой проекции,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ричный код производителя для системы учета использования, обработки, стерилизации и хране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териал изготовле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вердость, по шкале Роквелла, HRC</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не мене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не боле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 стерилизации - автоклавировани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5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дивидуальная упаковка, прозрачная с одной стороны, несущая на себе информацию о производителе, юни-код, штрих-код, каталожный номер и описание на русском язык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арантия  с даты поставки, месяце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20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Ножницы препаровальные по Metzenbaum, изогнутые,  без специального технологического покрытия,  структура пассивного антибликового покрытия оксида хрома  образовывается из материала стали, непрерывно, в процессе эксплуатации инструмента.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режущей части,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ьца,  окрашенные в золотистый цве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вердосплавные вставки рабочей поверхности из карбид вольфрам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ричный код производителя для системы учета использования, обработки, стерилизации и хране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териал изготовле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вердость, по шкале Роквелла, HRC</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не мене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не боле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 стерилизации - автоклавировани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5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дивидуальная упаковка, прозрачная с одной стороны, несущая на себе информацию о производителе, юни-код, штрих-код, каталожный номер и описание на русском язык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арантия  с даты поставки, месяце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тетер для обеспечения центральной вены через периферический доступ,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ые характеристи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пазон значений</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тер - проводник</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иконовая трубка молочно-матового цвет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тет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с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 катет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й диаметр катет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ая растяжимо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илие на разры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Мпа</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применению на русском язык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анжеты для мониторного измерения АД</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дключени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невматическая ка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для подключения к монитору</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енка по окружности ру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плен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 3 - 6 см, №3: 4 - 8 см, №4: 9 - 12 с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2</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 ш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3</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 ш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4</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 шт.</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Шприц 3-х компонентный для шприцевого насоса Перфузор компакт, без игл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стимо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мл</w:t>
            </w:r>
          </w:p>
        </w:tc>
      </w:tr>
      <w:tr>
        <w:trPr>
          <w:trHeight w:val="17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характеристи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нтовая насадка Луер-Лок, цилиндр и поршень изготовлены из полипропилена, легко скользящая накладка поршня с двумя уплотнительными кольцами не содержит латекса, нестираемая четкая гравировка. Разъем для фиксации в шприцевом насосе под упорной планкой плунжера, прозрачный цилиндр. Насадка для канюль центральной ориентации</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ое расстояние между упорными планками цилиндра и плунжера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мм</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каталожный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 должен быть внесен в таблицу совместимых шприцов руководства по эксплуатации шприцевого насоса Perfusor compakt</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80</w:t>
            </w:r>
          </w:p>
        </w:tc>
      </w:tr>
      <w:tr>
        <w:trPr>
          <w:trHeight w:val="153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льтр электростатический с функцией увлажнения «Искусственный нос» для педиатрии и неонатологии, однократн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сть бактериальной фильтрации,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сть вирусной фильтрации,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p>
        </w:tc>
      </w:tr>
      <w:tr>
        <w:trPr>
          <w:trHeight w:val="5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противление потоку при вентиляци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л/мин – 0,7см Н</w:t>
            </w:r>
            <w:r>
              <w:rPr>
                <w:vertAlign w:val="subscript"/>
              </w:rPr>
              <w:t>2</w:t>
            </w:r>
            <w:r>
              <w:rPr/>
              <w:t>О – 7,5л/мин – 1,2см Н</w:t>
            </w:r>
            <w:r>
              <w:rPr>
                <w:vertAlign w:val="subscript"/>
              </w:rPr>
              <w:t>2</w:t>
            </w:r>
            <w:r>
              <w:rPr/>
              <w:t>О – 10л/мин – 1,9см Н</w:t>
            </w:r>
            <w:r>
              <w:rPr>
                <w:vertAlign w:val="subscript"/>
              </w:rPr>
              <w:t>2</w:t>
            </w:r>
            <w:r>
              <w:rPr/>
              <w:t>О.</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рессионный объем, м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ильтраци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татический</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ьтрующая поверхность, кв.с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М/15F – 22F/15M</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ер-порт для капнографии (СО</w:t>
            </w:r>
            <w:r>
              <w:rPr>
                <w:vertAlign w:val="subscript"/>
              </w:rPr>
              <w:t>2</w:t>
            </w:r>
            <w:r>
              <w:rPr/>
              <w:t>)</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лажнение дыхательной смеси на вдох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вентиляции 2 часа VT 25мл 27,7мг/л VT 50мл 27,5мг/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ревание дыхательной смеси на вдох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вентиляции 2 часа VT 250мл 30,2</w:t>
            </w:r>
            <w:r>
              <w:rPr>
                <w:vertAlign w:val="superscript"/>
              </w:rPr>
              <w:t>0</w:t>
            </w:r>
            <w:r>
              <w:rPr/>
              <w:t>С</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ользования, не менее час.</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0</w:t>
            </w:r>
          </w:p>
        </w:tc>
      </w:tr>
      <w:tr>
        <w:trPr>
          <w:trHeight w:val="10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льтр механический с функцией увлажнения «Искусственный нос», однократн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сть бактериальной фильтрации,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999</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сть вирусной фильтрации,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999</w:t>
            </w:r>
          </w:p>
        </w:tc>
      </w:tr>
      <w:tr>
        <w:trPr>
          <w:trHeight w:val="5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противление потоку при вентиляци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л/мин – 0,8см Н</w:t>
            </w:r>
            <w:r>
              <w:rPr>
                <w:vertAlign w:val="subscript"/>
              </w:rPr>
              <w:t>2</w:t>
            </w:r>
            <w:r>
              <w:rPr/>
              <w:t>О – 60л/мин – 1,9см Н</w:t>
            </w:r>
            <w:r>
              <w:rPr>
                <w:vertAlign w:val="subscript"/>
              </w:rPr>
              <w:t>2</w:t>
            </w:r>
            <w:r>
              <w:rPr/>
              <w:t>О – 90л/мин – 3,4см Н</w:t>
            </w:r>
            <w:r>
              <w:rPr>
                <w:vertAlign w:val="subscript"/>
              </w:rPr>
              <w:t>2</w:t>
            </w:r>
            <w:r>
              <w:rPr/>
              <w:t>О.</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рессионный объем, м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ильтраци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чески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ьтрующая поверхность, более кв.с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М/15F – 22F/15M</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ер-порт для капнографии (СО</w:t>
            </w:r>
            <w:r>
              <w:rPr>
                <w:vertAlign w:val="subscript"/>
              </w:rPr>
              <w:t>2</w:t>
            </w:r>
            <w:r>
              <w:rPr/>
              <w:t>)</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лажнение дыхательной смеси на вдох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вентиляции 2 часа VT 500мл 34,0мг/л VT 1000мл 34,0мг/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ревание дыхательной смеси на вдох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вентиляции 2 часа VT 500мл 32,1</w:t>
            </w:r>
            <w:r>
              <w:rPr>
                <w:vertAlign w:val="superscript"/>
              </w:rPr>
              <w:t>0</w:t>
            </w:r>
            <w:r>
              <w:rPr/>
              <w:t>С</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ользования, не менее час.</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0</w:t>
            </w:r>
          </w:p>
        </w:tc>
      </w:tr>
      <w:tr>
        <w:trPr>
          <w:trHeight w:val="25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атчик пульсоксиметрически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Nellcor</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гибкий, типа Y-сенсе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сатурации и частоты пульса у новорожденных детей весом менее 3 кг и взрослых весом более 40кг</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волны при измерени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ракрасный - 925 н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ность измере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 + 1 ед.</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оляция пациент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2 М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ие пита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В</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ъем датчи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пециевидный</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онд желудочный, одноразов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декомпрессии ЖКТ</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содержит пластизоль в качестве пластификатор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ая поверхно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овая</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расстояни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мм, 550мм, 650мм, 750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Луер-Лок</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два боковых гладко оплавленных  отверст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онд желудочный, одноразов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декомпрессии ЖКТ</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содержит пластизоль в качестве пластификатор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ая поверхно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овая</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расстояни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мм, 550мм, 650мм, 750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Луер-Лок</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два боковых гладко оплавленных  отверст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анжевы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онд желудочный, одноразов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декомпрессии ЖКТ</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содержит пластизоль в качестве пластификатор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ая поверхно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овая</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расстояни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мм, 550мм, 650мм, 750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Луер-Лок</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два боковых гладко оплавленных  отверст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онд желудочный, одноразов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декомпрессии ЖКТ</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содержит пластизоль в качестве пластификатор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ая поверхно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овая</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расстояни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мм, 550мм, 650мм, 750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Луер-Лок</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два боковых гладко оплавленных  отверст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ты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онд желудочный, одноразов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декомпрессии ЖКТ</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содержит пластизоль в качестве пластификатор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ая поверхно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овая</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расстояни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мм, 550мм, 650мм, 750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Луер-Лок</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два боковых гладко оплавленных  отверст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летовы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онд желудочный, одноразов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декомпрессии ЖКТ</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содержит пластизоль в качестве пластификатор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ая поверхно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овая</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расстояни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мм, 550мм, 650мм, 750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Луер-Лок</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два боковых гладко оплавленных  отверст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атны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онд желудочный, одноразов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декомпрессии ЖКТ</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содержит пластизоль в качестве пластификатор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ая поверхно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овая</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расстояни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мм, 550мм, 650мм, 750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Луер-Лок</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два боковых гладко оплавленных  отверст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ы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тетер аспирационный с вакуум контролем тип Wakon, одноразов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контролируемого отсасывания слизи из верхних дыхательных путей</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дренажной тру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 содержат пластизоль в качестве пластификатор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он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тип Wakon идеально соответствует размерам элементов любого отсасывающего оборудова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гладкооплавленное центральное отверсти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атны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тетер аспирационный с вакуум контролем тип Wakon, одноразов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контролируемого отсасывания слизи из верхних дыхательных путей</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дренажной тру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 содержат пластизоль в качестве пластификатор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он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тип Wakon идеально соответствует размерам элементов любого отсасывающего оборудова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гладкооплавленное центральное отверсти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ни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r>
      <w:tr>
        <w:trPr>
          <w:trHeight w:val="10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тер аспирационный с вакуум контролем тип Wakon, одноразов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контролируемого отсасывания слизи из верхних дыхательных путей</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дренажной тру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 содержат пластизоль в качестве пластификатор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он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тип Wakon идеально соответствует размерам элементов любого отсасывающего оборудова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гладко оплавленное центральное отверсти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ы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тетер аспирационный с вакуум контролем тип Wakon, одноразов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контролируемого отсасывания слизи из верхних дыхательных путей</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дренажной тру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 содержат пластизоль в качестве пластификатор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он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тип Wakon идеально соответствует размерам элементов любого отсасывающего оборудова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гладкооплавленное центральное отверсти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тетер аспирационный с вакуум контролем тип Wakon, одноразов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контролируемого отсасывания слизи из верхних дыхательных путей</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дренажной тру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 содержат пластизоль в качестве пластификатор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он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тип Wakon идеально соответствует размерам элементов любого отсасывающего оборудова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гладкооплавленное центральное отверсти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тетер аспирационный с вакуум контролем тип Wakon, одноразов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контролируемого отсасывания слизи из верхних дыхательных путей</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дренажной тру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 содержат пластизоль в качестве пластификатор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он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тип Wakon идеально соответствует размерам элементов любого отсасывающего оборудова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гладко оплавленное центральное отверсти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анжевы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тетер аспирационный с вакуум контролем тип Wakon, одноразового примене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контролируемого отсасывания слизи из верхних дыхательных путей</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дренажной тру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ластичный ПВХ, содержат пластизоль в качестве пластификатор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он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тип Wakon идеально соответствует размерам элементов любого отсасывающего оборудова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оннектора определяет размер катетер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гладко оплавленное центральное отверсти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ек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тетер для энтерального питания, однократного использова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энтерального питания</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атетера термопластичный ПВХ,содержит пластизоль в качестве пластифика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овая наружная поверхно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Луер-Лок с крышечко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нектора  определяет размер катет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два боковых гладко оплавленных  отверст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тетер для энтерального питания, однократного использова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энтерального питания</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атетера термопластичный ПВХ,содержит пластизоль в качестве пластифика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овая наружная поверхно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Луер-Лок с крышечко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оннектора  определяет размер катет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ый конец катетера имеет два боковых гладко оплавленных  отверст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w:t>
            </w:r>
          </w:p>
        </w:tc>
      </w:tr>
      <w:tr>
        <w:trPr>
          <w:trHeight w:val="10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мплект для катетеризации крупных сосудов (по Сельдингеру) одноканальный, одноразового использова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постановки центрального венозного катетера в крупные сосуды</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канальный центральный венозный катете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уретановый рентгенконтрастный,с сантиметровой разметкой</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атет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F(16G)</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тет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с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е пары фиксирующих крылье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подключичная по Сельдингеру</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андрен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игл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1,2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игл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м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дник</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ой,c мягким атравматичным кончиком J-типа,с направителе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проводни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проводни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с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латато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F</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льпел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обыч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мл</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5</w:t>
            </w:r>
          </w:p>
        </w:tc>
      </w:tr>
      <w:tr>
        <w:trPr>
          <w:trHeight w:val="10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мплект для катетеризации крупных сосудов (по Сельдингеру) одноканальный, одноразового использова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постановки центрального венозного катетера в крупные сосуды</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канальный центральный венозный катете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уретановый рентгенконтрастный,с сантиметровой разметкой</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атет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F(14G)</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тет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с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е пары фиксирующих крылье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подключичная по Сельдингеру</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андрен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игл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1,2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игл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м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дник</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ой,c мягким атравматичным кончиком J-типа,с направителе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проводни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проводни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с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латато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F</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льпел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обыч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мл</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10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мплект для катетеризации крупных сосудов (по Сельдингеру) одноканальный, одноразового использования,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постановки центрального венозного катетера в крупные сосуды</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канальный центральный венозный катете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уретановый рентгенконтрастный,с сантиметровой разметкой</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атет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F(13G)</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тет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с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е пары фиксирующих крылье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подключичная по Сельдингеру</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андрен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игл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1,2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игл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м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дник</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ой,c мягким атравматичным кончиком J-типа,с направителе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проводни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проводни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с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латато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F</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льпел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обыч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мл</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25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кобки к инструменту Гера 5</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баритный размер ручки-манипуля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мм х Ø30м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баритный размер сменной рабочей част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мм х Ø7м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баритный размер экстрактора скобок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 мм х Ø5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степлера, не более г</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экстрактора скобок не более, г</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баритный размер магазина скобок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мм х Ø5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магазина скобок не более, г</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ксированное количество скобок в магазине,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ско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рал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териал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тан</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маг.</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10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гловой коннектор 4-13см, двойной порт, растяжимый, моделируемый для подсоединения к дыхательному контуру и эндотрахеальной трубк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убка трахеостомическая с манжетой, однократного применения, стерильная №8</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а для  трахеальной интубации</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ая. Изготовлена из термопластичного силиконизированного ПВХ, материал содержит пластизоль в качестве пластифика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капсулированная рентгеноконтрастная полоса по всей длине тру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жета низкого давления с большим объемом, припаян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вствительный синий пилотный баллон большого размера,</w:t>
            </w:r>
          </w:p>
        </w:tc>
        <w:tc>
          <w:tcPr>
            <w:tcW w:w="4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ркировка на пилотном баллоне с указанием размера трубки, номера лота и производителя</w:t>
            </w:r>
          </w:p>
        </w:tc>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дкий закругленный проводниковый стиле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бкие крылья с маркировкой размера тру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ечатанная белая шейная лент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ащающийся 15м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убка трахеостомическая с манжетой, однократного применения, стерильная №8,5</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а для  трахеальной интубации</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ая. Изготовлена из термопластичного силиконизированного ПВХ, материал содержит пластизоль в качестве пластифика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капсулированная рентгенконтрастная полоса по всей длине тру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жета низкого давления с большим объемом, припаян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вствительный синий пилотный баллон большого размера,</w:t>
            </w:r>
          </w:p>
        </w:tc>
        <w:tc>
          <w:tcPr>
            <w:tcW w:w="4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ркировка на пилотном баллоне с указанием размера трубки,номера лота и производителя</w:t>
            </w:r>
          </w:p>
        </w:tc>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дкий закругленный проводниковый стиле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бкие крылья с маркировкой размера тру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ечатанная белая шейная лент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ащающийся 15м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убка эндотрахеальная с манжетой, однократного применения, стерильная №8</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а для оро- и назо- трахеальной интубации</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ая. Изготовлена из термопластичного силиконизированного ПВХ, материал содержит пластизоль в качестве пластифика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травматичный закругленный конец с гладким глазком типа Мерф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капсулированная рентгеноконтрастная полоса по всей длине тру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йная шкала глубин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тиметровая размет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жета низкого давления с большим объемом, припаян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вствительный пилотный баллон большого размера,</w:t>
            </w:r>
          </w:p>
        </w:tc>
        <w:tc>
          <w:tcPr>
            <w:tcW w:w="4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ркировка на пилотном баллоне с указанием размера трубки и номера лота производителя</w:t>
            </w:r>
          </w:p>
        </w:tc>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м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убка эндотрахеальная с манжетой, однократного применения, стерильная №8,5</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а для оро- и назо- трахеальной интубации</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ая. Изготовлена из термопластичного силиконизированного ПВХ, материал содержит пластизоль в качестве пластифика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травматичный закругленный конец с гладким глазком типа Мерф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капсулированная рентгеноконтрастная полоса по всей длине тру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йная шкала глубин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тиметровая размет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жета низкого давления с большим объемом, припаян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вствительный пилотный баллон большого размера,</w:t>
            </w:r>
          </w:p>
        </w:tc>
        <w:tc>
          <w:tcPr>
            <w:tcW w:w="4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ркировка на пилотном баллоне с указанием размера трубки и номера лота производителя</w:t>
            </w:r>
          </w:p>
        </w:tc>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м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убка эндотрахеальная с манжетой, однократного применения, стерильная №9,0</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а для оро- и назо- трахеальной интубации</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ая. Изготовлена из термопластичного силиконизированного ПВХ, материал содержит пластизоль в качестве пластификато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травматичный закругленный конец с гладким глазком типа Мерф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капсулированная рентгеноконтрастная полоса по всей длине тру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йная шкала глубин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тиметровая размет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жета низкого давления с большим объемом,припаян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вствительный пилотный баллон большого размера,</w:t>
            </w:r>
          </w:p>
        </w:tc>
        <w:tc>
          <w:tcPr>
            <w:tcW w:w="4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ркировка на пилотном баллоне с указанием размера трубки и номера лота производителя</w:t>
            </w:r>
          </w:p>
        </w:tc>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м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льгово-бумажная, обеспечивающая стерильность сроком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CH/FR</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 (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мплект белья акушерский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питывающая пеленка, размер не менее 60х60 см – 1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меет многослойную структуру: покрытие из нетканого материала, поглощающий слой и внешнее покрытие из нескользящего полиэтилена. Впитываемость не менее 1000 мл</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ыня большая влагонепроницаемая, размер не менее 140*80 см – 2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ехслойный материал (целлюлоза-полиэтилен-целлюлоз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ыня малая влагонепроницаемая, размер не менее 80*70 – 2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ехслойный материал (целлюлоза-полиэтилен-целлюлоз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т упакован в индивидуальную упаковку.  Одна из сторон упаковки  выполнена из прозрачной полимерной пленки. Упаковка легко открывается без помощи ножниц.</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комп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5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ленка  впитывающая, одноразового использования, не стерильн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ифленая, равномерно распределяющая жидкость, полностью водонепроницаемый наружный слой</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с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пеленки,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впитывающей подушки,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впитывающей подушки,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питываемость, не менее м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0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ленка  впитывающая, одноразового использования, не стерильн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ифленая, равномерно распределяющая жидкость, полностью водонепроницаемый наружный слой</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с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пеленки,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впитывающей подушки,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впитывающей подушки,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питываемость, не менее м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00</w:t>
            </w:r>
          </w:p>
        </w:tc>
      </w:tr>
      <w:tr>
        <w:trPr>
          <w:trHeight w:val="20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интетическая расссасывающаяся мононить на основе Полидиаксанона фиолетовая, с длительным сроком рассасывания 180/210 дней и потерей 50% прочности через 28-42 дня;  М1,5 (4/0), 70см игла колющая,  3/8 окружности, 17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7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стоит из 2-х частей. Внешняя  : материал фольга, прямоугольной формы , имеющая с порт с обозначенными легко отслаивающимися листками . Внутренняя стерильная: материал  картон  с информацией о нити и игле с отверстием для доступа к игле и  эластичной задней панелью - пластиковым раздаточным лотком,  36 шт в упаковке маркированной матричным код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уп.</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53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Щипцы биопсийные, тип "бронхоскопические", с овальными чашечками, в металлическом тубусе, в сборе с ручкой, тип ручки - пластиковая, ОДНОРАЗОВЫЕ, без игл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аметр 1,8 мм, для канала 2,0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с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в упаковке,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уп.</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25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ыхательный контур 22мм 1.6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0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ыхательный контур анестезиологический гофрированный, неразборный, диаметр 22мм, длина 1.6м х 2 + переходник Y-образный, переходник прямой 22М-22М/15F; материал - медицинский полиэтилен, индивидуальная упаковка.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0</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ыхательный контур 22мм 2.4м + лимб 0.8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ыхательный контур анестезиологический гофрированный   с эластичными коннекторами, неразборный, диаметр 22мм, длина 2,4 м + переходник Y-образный  + гофрированный лимб длиной 0.8 м.; материал - медицинский полиэтилен, индивидуальная 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w:t>
            </w:r>
          </w:p>
        </w:tc>
      </w:tr>
      <w:tr>
        <w:trPr>
          <w:trHeight w:val="25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ыхательный контур 15мм 1.5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29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ыхательный контур анестезиологический гофрированный педиатрический, неразборный, диаметр 15 мм, длина 1.5м х 2, коннекторы 22F + переходник Y-образный, переходник 22М-22М/15F; материал - медицинский полиэтилен. Индивидуальная 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аска кислородная взрослая с заушным держателем с клипом + кисл. шланг 2.1 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0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ка кислородная взрослая, для дозированной оксигенотерапии, фиксатор для носа, мягкие края, без латекса,  гипоаллергенный  атравматичный держатель заушный, шланг кислородный продольно армированный, длина не менее 2.1м, индивидуальная 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убка дыхательная 22мм  (лимб 0.8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5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ка гофрированная дыхательная, 22мм, длина  0.8м; встроенные коннекторы с обеих сторон 22F; материал - медицинский полиэтилен. Индивидуальная 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25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льтр вирусобактериа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33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ьтр вирусобактериальный электростатический взрослый, эффективность фильтрации не менее 99,999 %, сопротивление не более 0,6 см.вод.ст. при 30л/мин, внутренний объем не менее 69 мл,  вес не более 24 г., рекомендуемый срок непрерывной эксплуатации до 24 часов; отсутствие острый углов для исключения риска травмы пациента, стандартные 22/15 мм коннекторы, наличие антиокклюзивного механизма, обеспечивающего невозможность закупорки дыхательного контура жидкостью. Индивидуальная 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0</w:t>
            </w:r>
          </w:p>
        </w:tc>
      </w:tr>
      <w:tr>
        <w:trPr>
          <w:trHeight w:val="178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ержатель электродов (электрохирургическая ручка для резания/коагуляции, электрод-скальпель, кабель 3м, одноразовая. В комплекте с ручкой поставляется стальной электрод-лезвие. Ручка оснащена трехштырьковой вилко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r>
      <w:tr>
        <w:trPr>
          <w:trHeight w:val="127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Линейный сшивающий аппарат без ножа для наложения двухрядного скобочного шва одной рукой с последующим иссечением тканей скальпеле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многократного использования во время операции, легко перезаряжаются одноразовыми кассетами для тканей разной толщины.</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ллельное сведение бранше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ое положение замка для изменения положения ткане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открытия аппарата в любое время до и после прошивания (осуществляется простым нажатием на кнопку)</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иленная низкопрофильная упорная бранша и длинный и тонкий шток аппаратов обеспечивают оптимальный доступ к прошиваемому органу, улучшают визуальный контроль прошивания, и предотвращают смещение рабочих частей при закрытии аппарата. Рифленое "прорезиненное" покрытие ручек предотвращает выскальзывание аппарата даже при работе в мокрых перчатках.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7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ение промежуточного закрытия аппарата и атравматичная фиксация тканей в закрытом состоянии позволяют, в любой момент перед прошиванием, переложить аппарат в область, более подходящую для наложения шв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е ребра жесткости на скрепке, скрепка в сечении прямоугольной форм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5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яжен кассетой, длина скобочного шва – не менее 45 мм, высота открытой скобки   - не более 3,5 мм, высота закрытой скобки – не более 1,5 мм, сечение скрепки 0,19 мм х 0,30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Сменные кассеты со скобами к линейным сшивающим аппаратам без ножа, двухрядные.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0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е ребра жесткости на скрепке, скрепка в сечении прямоугольной формы. Длина скобочного шва – не менее 45 мм, высота открытой скобки   - не более 3,5 мм, высота закрытой скобки – не более 1,5 мм, сечение скрепки 0,19 мм х 0,30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r>
      <w:tr>
        <w:trPr>
          <w:trHeight w:val="127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Линейный сшивающий аппарат без ножа для наложения двухрядного скобочного шва одной рукой с последующим иссечением тканей скальпеле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многократного использования во время операции, легко перезаряжаются одноразовыми кассетами для тканей разной толщины.</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ллельное сведение бранше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ое положение замка для изменения положения ткане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открытия аппарата в любое время до и после прошивания (осуществляется простым нажатием на кнопку)</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0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иленная низкопрофильная упорная бранша и длинный и тонкий шток аппаратов обеспечивают оптимальный доступ к прошиваемому органу, улучшают визуальный контроль прошивания, и предотвращают смещение рабочих частей при закрытии аппарата. Рифленое "прорезиненное" покрытие ручек предотвращает выскальзывание аппарата даже при работе в мокрых перчатках.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7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ение промежуточного закрытия аппарата и атравматичная фиксация тканей в закрытом состоянии позволяют, в любой момент перед прошиванием, переложить аппарат в область, более подходящую для наложения шв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е ребра жесткости на скрепке, скрепка в сечении прямоугольной форм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5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яжен кассетой, длина скобочного шва – не менее 60 мм, высота открытой скобки   - не более 3,5 мм, высота закрытой скобки – не более 1,5 мм, сечение скрепки 0,19 мм х 0,30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Сменные кассеты со скобами к линейным сшивающим аппаратам без ножа, двухрядные.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0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е ребра жесткости на скрепке, скрепка в сечении прямоугольной формы. Длина скобочного шва – не менее 60 мм, высота открытой скобки   - не более 3,5 мм, высота закрытой скобки – не более 1,5 мм, сечение скрепки 0,19 мм х 0,30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r>
      <w:tr>
        <w:trPr>
          <w:trHeight w:val="127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Электрод пациента возврат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йтральный REMLэлектрод педиатрический для детей весом менее 13,5 кг, двухсекционный, по периметру электрода нанесен гипоаллергенный клей, в центре на электрод нанесен токопроводящий липкий гидрогель. Индивидуально упакован. В комплекте имеет кабель 2,7 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r>
      <w:tr>
        <w:trPr>
          <w:trHeight w:val="127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Электрод электролигирующий (к многоразовому зажиму Max LS3090, 23 см, с кабелем, к электрохирургическому генератору ЛигаШу</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rHeight w:val="127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Электрод электролигирующий (к многоразовому зажиму Xtd LS3110, 28 см, с кабелем, к электрохирургическому генератору ЛигаШу</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0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емостатический материал Surgigel или эквивален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рильный рассасывающийся плетёный материал, изготовленный путём регулируемого оксидирования регенерированной целлюлозы</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см x 7.5 с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ффективный гемостаз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2-3 минут</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тканевой реакции вследствие отсутствия компонентов животного происхожде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сасывается ферментативным гидролизом в течение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недел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бактерицидный эффек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астичность, возможность моделировать по размеру</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проведения электрокоагуляции через ткань гемостати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липнет к инструментам, перчатка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билен, может храниться при комнатной температур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ш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уп.</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ссеты для зарядки инструментов хирургических сшивающих серии Endo Stitch (нить Седжидак или эквивалент, 120 см, размер 2-0)</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r>
      <w:tr>
        <w:trPr>
          <w:trHeight w:val="10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ссеты для зарядки инструментов хирургических сшивающих серии Endo Stitch (нить Полисорб или эквивалент, 120 см, размер 2/0)</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r>
      <w:tr>
        <w:trPr>
          <w:trHeight w:val="178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аска анестезиологическ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ка с ниппельным клапаном, с прозрачным куполом, обеспечивающим визуальный контроль за окраской кожных покровов, с ультрамягкой манжетой для достижения плотного равномерного прилегания к лицу новорожденного с минимальными усилиями со  стороны анестезиолога. Материал маски - не скользкий . Изделия не содержат латекса. Cрок стерилизации 5 ле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мас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длиненная конусообразная </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жет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хмягкая гипоаллергенная полностью прозрачная , не оставляющая</w:t>
              <w:br/>
              <w:t>следов на кож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стью прозрачное тело маски, включая место присоединения манжет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ный прозрачный гипоаллергенный клей, прикрепляющий манжету к телу мас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пельный клапан для раздувания манжеты под стандартный шприц Лу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аска анестизиологическая детская </w:t>
            </w:r>
            <w:r>
              <w:rPr/>
              <w:t>(наружный диаметр отверстия маски 15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аска анестизиологическая педиатрическ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аска анестизиологическая взрослая средняя</w:t>
            </w:r>
            <w:r>
              <w:rPr/>
              <w:t xml:space="preserve"> (наружный диаметр отверстия маски 22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аска анестизиологическая взрослая большая</w:t>
            </w:r>
            <w:r>
              <w:rPr/>
              <w:t xml:space="preserve"> (наружный диаметр отверстия маски 22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шок резервный для ИВЛ 1литр латекс</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шок резервный для ИВЛ 3литра латекс</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ащитная фиксирующая повязка для центральных венозных катетеров стериль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иливающая окантов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териал окантовки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кладочная пленка-основ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ая центральная ча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териал центральной части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уретановая пленка с нанесенным специальным медицинским акриловым клее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ницаемость пленки для водяных паров  наружу</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роницаемости плен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0 г/м2/24ч/37гр.С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тельность стояния повязки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дне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 комплекте трех дополнительных полосок</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ащитная фиксирующая пленка для эпидуральных катетеров стерильн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ная фиксирующая низкопрофильная рам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териал рамки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канный плетеный материал с нанесенным специальным медицинским акриловым клее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ая центральная ча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териал центральной части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уретановая пленка с нанесенным специальным медицинским акриловым клее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ницаемость пленки для водяных паров  наружу</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роницаемости плен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0 г/м2/24ч/37гр.С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тельность стояния повязки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дней</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ая мягкая опора для эпидурального катет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териал опоры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овая пен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тсос для плевральной пункции Pleura Punkture или эквивалент (3 иглы G14, 16, 19/80мм) 60м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истема закрытая аспирационная стерильн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травматичный маркированный катетер Мюлл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ятимикронный бактериальный фильтр, для очистки воздуха, выходящего из защитного рукава, встроенный в блок управления вакуумо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ная предохранительная крышка кнопки управления вакуумо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ягивающаяся гофрированная трубка для соединения поворотного коннектора системы и дыхательного конту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оротный коннектор для присоединения дыхательного контура аппарата ИВ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кий полупрозрачный защитный рука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вочная камера катет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вочный порт с встроенным невозвратным клапано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оротный клапан промывочной камер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ъединительное кольцо</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овая маркировка размера катет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бразный соединитель с колпачко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истема почасового диуреза с клапаном слив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стема крепления к раме кровати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ходит в комплект поставки</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оновка системы крепле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рючок, 2 ремешк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сливного кран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стообразный, быстрого слив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ложение сливного кран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ижнему краю сборного мешка</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щенное от центра сборного мешка расположение сливного кран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ированное отверстие для закрепления сливного кран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игольный порт  для взятия проб моч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ерекручивающаяся приводная трубка мочеприемни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ухпросветная приводная труб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а невозвратных клапана  - в верхней части приводной трубки и в сборном мешк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а встроенных гидрофобных антибактериальных (3 мкм.) фильтра  -  на передней поверхности сборного мешка и в капельной камер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Устройство для взятия проб мокроты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ырьковый коннектор на крышке изделия для присоединения к вакуум-аспиратору</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ывающий коннектор для присоединения к аспирационному катетеру</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линенная входная часть охватывающего коннкетора, погруженная в контейнер – для сохранности пробы в контейнер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ый матерал контейнера для немедленной оценки характера и объема аспират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крыш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амоклеящаяся этикетка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ахеостомическая трубка с манжетой стерильн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винилхлорид медицинского назначения</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вствительный пилотный баллон большого размер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ровка на пилотном баллоне с указанием размера трубки и номером лота производител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жета большого обьема / низкого давлени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соединенные в заводских условиях к крыльям трубки, фиксирующие шелковые ленты.</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ксирующие ленты свернуты и упакованы в легко удаляемые прозрачные чехлы с двумя рядами вертикальных насечек.</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бкие крылья с маркировкой размера труб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дкий закругленный проводниковый стиле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щающийся 15-мм коннекто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Электроды для оперативного мониторирования стерильны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тречный импеданс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О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овая разность потенциалов электродов, м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электропроводных свойств электрода, менее м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ойчивость при длительном пропускании малых токов</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ффективность снятия сигнала при внутренних паразитарных шумах до, мВ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рхсильная клеевая основ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овая пена медицинского назначения</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шелушивающая терк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келированная кнопк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чик Ag/AgCl</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проводный сло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жный гел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нимающийся козырек электрода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в диаметре,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ффективное время  функционирования, часа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4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Зонд силиконовый для декомпрессии желудочно-кишечного тракта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зонд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отверстия,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зонда,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онечник в виде оливы на ножке, имеет  25 отверстий, расположенные по спирали. Первое отверстие – на расстоянии 60 мм. от наконечника, следующие – через  60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убка силиконовая медицинская одноканальн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й диаметр,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 м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ердость, ед.</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ое удлинение после разрыва, не более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10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онд обтуратор пищеводно-желудочн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едназначен для предотвращения забрасывания желудочного содержимого в пищевод и ротовую полость, для отсасывания содержимого желудка, а так же для остановки кровотечения желудка и пищевода.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rHeight w:val="10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убка ПВХ дренажная одноканальная для внутрисосудистых вливаний,  жестк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отовлена из материал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а ПМ1/42-М или эквивалент</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убка дренажная ПВХ силиконизированная одноканальн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стен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кг</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76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убка дренажная ПВХ силиконизированная одноканальн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ый диаметр</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стенки</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кг</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r>
      <w:tr>
        <w:trPr>
          <w:trHeight w:val="127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Щетка цитологическая, одноразовая, в стерильной упаковке, в комплекте с ручкой, диаметр инструмента 1,8 мм, для канала 2,0 мм, длина 120 с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153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Щетка для очистки инструментального канала двухсторонняя, многоразовая, в комплекте с ручкой, диаметр щетки 5 мм, диаметр инструмента 2,2 мм, для канала 2,8 мм, длина 180 см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Щипцы биопсийные Ø 2,3 мм для канала Ø 2,8 мм одноразовы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металлическом тубусе, тип ручки "пластиков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овальными чашечками, двойная заточка чашечек, с игло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 упаковке,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Щипцы биопсийные Ø 2,3 мм для канала Ø 2,8 мм одноразовые</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металлическом тубусе, тип ручки "пластиков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овальными чашечками, двойная заточка чашечек, с игло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м</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 упаковке,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46:00Z</dcterms:created>
  <dc:creator>ump15</dc:creator>
  <dc:description/>
  <cp:keywords/>
  <dc:language>en-US</dc:language>
  <cp:lastModifiedBy>Маркетолог 3</cp:lastModifiedBy>
  <cp:lastPrinted>2011-07-11T16:32:00Z</cp:lastPrinted>
  <dcterms:modified xsi:type="dcterms:W3CDTF">2011-07-12T03:31:00Z</dcterms:modified>
  <cp:revision>5</cp:revision>
  <dc:subject/>
  <dc:title>СОГЛАСОВАНО</dc:title>
</cp:coreProperties>
</file>