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16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медицинского и хирургического оборудования (изделий медицинского назначения)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медицинского и хирургического оборудования (изделий медицинского назначения)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910 877,9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1000 Медицинское и хирургическое оборудование; ортопедические приспособле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№1 к документации об открытом аукционе в электронной форме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апте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заявке Заказчика со дня заключения гражданско-правового договора по декабрь 2011 года. Товар поставляется на склад Заказчика партиями согласно заявке, составленной Заказчиком и доведенной до Поставщика не менее чем за 3 рабочих дня до момента поставки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8 217,56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8 217,5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 в документации об открытом аукционе в электронной форме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7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07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7.2011 </w:t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7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78" w:after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7:00:00Z</dcterms:created>
  <dc:creator>Маркетолог 3</dc:creator>
  <dc:description/>
  <cp:keywords/>
  <dc:language>en-US</dc:language>
  <cp:lastModifiedBy>Маркетолог 3</cp:lastModifiedBy>
  <dcterms:modified xsi:type="dcterms:W3CDTF">2011-07-12T07:00:00Z</dcterms:modified>
  <cp:revision>1</cp:revision>
  <dc:subject/>
  <dc:title/>
</cp:coreProperties>
</file>