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2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22"/>
        <w:gridCol w:w="3236"/>
        <w:gridCol w:w="2700"/>
        <w:gridCol w:w="2700"/>
      </w:tblGrid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характеристики, потребительские свойства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нофиламентная синтетическая рассасывающаяся нить из полидиоксанона (EP3,5) USP 0 нить 150 см пет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ая прочность на разрыв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ез 4 недели  70-75% первоначальной </w:t>
              <w:br/>
              <w:t>прочности,  через  6 недель 55-60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лного рассасывания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-210 </w:t>
              <w:br/>
              <w:t>д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равматическая игла цилиндр 1/2окр. 4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ыш. прочн., изготовленная из </w:t>
              <w:br/>
              <w:t>высокопрочной , мартенситной стали (содержание углерода не более 0,02%, содержание хрома не менее 11%, содержание никеля не менее 10,75 %) с уплощенным тел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ность иглы на изгиб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6 (при лабораторных испытаниях, усилие необходимой для сгибания иглы под углом 90° и 45°). Игла способна выдержать не менее 30 вколов-выко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оховатость на стержне,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 0,32 мкм, на шлифованной </w:t>
              <w:br/>
              <w:t>поферхности острия - Ra 0,63 мкм, в зоне крепления шовной нити - Ra 0,20 м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диаметра иглы и 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эффициент сужения  острия </w:t>
              <w:br/>
              <w:t>иглы относительно ее т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ерное сверление ушка иглы с дальнейшим обжимом места крепления нити к уш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чем в трех проек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ичие скользящего покрытия тела иг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рилиз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идом Этил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с иглой  намотана на специальный вкладыш и упакована в двойную стерильную упаковку. В коробке по 1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и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ПРОН крученый  L=20 м (USP 0) (EP 3,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синтетическая не рассасывающаяся крученая белая на полимерной катушке с фланцем H=5мм, в двойной стерильной упаковке. Длина нити 20м., условный размер USP 0, метрический EP 3,5. Стерилизация радиационная (R). Упаковка по 20 шту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ПРОН крученый  L=20 м (USP 1) (EP 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синтетическая не рассасывающаяся крученая белая на полимерной катушке с фланцем H=5мм, в двойной стерильной упаковке. Длина нити 20м., условный размер USP 1, метрический EP 4. Стерилизация радиационная (R). Упаковка по 20 шту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ПРОН крученый  L=20 м (USP 2) (EP 5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синтетическая не рассасывающаяся крученая белая на полимерной катушке с фланцем H=5мм, в двойной стерильной упаковке. Длина нити 20м., условный размер USP 2, метрический EP 5. Стерилизация радиационная (R). Упаковка по 20 шту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ПРОН крученый  L=20 м (USP 2/0) (EP 3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синтетическая не рассасывающаяся крученая белая на полимерной катушке с фланцем H=5мм, в двойной стерильной упаковке. Длина нити 20м., условный размер USP 2/0, метрический EP 3. Стерилизация радиационная (R). Упаковка по 20 шту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ПРОН крученый  L=20 м (USP 3/0) (EP 2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синтетическая не рассасывающаяся крученая белая на полимерной катушке с фланцем H=5мм, в двойной стерильной упаковке. Длина нити 20м., условный размер USP 3/0, метрический EP 2. Стерилизация радиационная (R). Упаковка по 20 шту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ПРОН крученый  L=20 м (USP 3-4) (EP 6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синтетическая не рассасывающаяся крученая белая на полимерной катушке с фланцем H=5мм, в двойной стерильной упаковке. Длина нити 20м., условный размер USP 3-4, метрический EP 6. Стерилизация радиационная (R). Упаковка по 20 шту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ПРОН крученый  L=75 см (USP 1) (EP 4)   HR-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синтетическая не рассасывающаяся полиамидная крученая белая USP 1  EP 4, длина нити 75см с одной силиконизированной  иглой 1/2окр. колющей 40мм, из высокопрочной стали, с высверленным или прожженным лазером отверстием на задней торцевой части, что обеспечивает при соединении  с нитью атравматичность за счет лучшего соотношения (приближающегося к 1:1) диаметров иглы и нити. Соединение нити с хирургической иглой производится методом кругового равномерного обжима иглы. Стерильная двойная полимерная упаковка - блистер, потребительская упаковка-20шт/упак. Стерилизация- 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ПРОН крученый  L=150 см (USP 2/0) (EP 3)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ь синтетическая не рассасывающаяся полиамидная крученая белая USP 2/0  EP 3, длина нити 150см.  Стерильная двойная полимерная упаковка - блистер, потребительская упаковка-25шт/упак. Стерилизация- 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РОН крученый  L=75 см (USP 2/0) (EP 3)   HS-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синтетическая не рассасывающаяся полиамидная крученая белая USP 2/0  EP 3, длина нити 75см с одной силиконизированной  иглой 1/2окр. режущей  30мм, из высокопрочной стали, с высверленным или прожженным лазером отверстием на задней торцевой части, что обеспечивает при соединении  с нитью атравматичность за счет лучшего соотношения (приближающегося к 1:1) диаметров иглы и нити. Соединение нити с хирургической иглой производится методом кругового равномерного обжима иглы. Стерильная двойная полимерная упаковка - блистер, потребительская упаковка-25шт/упак. Стерилизация- 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РОН крученый  L=75 см (USP 2/0) (EP 3)   DS-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синтетическая не рассасывающаяся полиамидная крученая белая USP 2/0  EP 3, длина нити 75см с одной силиконизированной  иглой 3/8окр. режущей  30мм, из высокопрочной стали, с высверленным или прожженным лазером отверстием на задней торцевой части, что обеспечивает при соединении  с нитью атравматичность за счет лучшего соотношения (приближающегося к 1:1) диаметров иглы и нити. Соединение нити с хирургической иглой производится методом кругового равномерного обжима иглы. Стерильная двойная полимерная упаковка - блистер, потребительская упаковка-25шт/упак. Стерилизация- 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РОН крученый  L=75 см (USP 2/0) (EP 3)   HR-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синтетическая не рассасывающаяся полиамидная крученая белая USP 2/0  EP 3, длина нити 75см с одной силиконизированной  иглой 1/2окр. колющей  30мм, с высверленным или прожженным лазером отверстием на задней торцевой части, что обеспечивает при соединении  с нитью атравматичность за счет лучшего соотношения (приближающегося к 1:1) диаметров иглы и нити. Соединение нити с хирургической иглой производится методом кругового равномерного обжима иглы. Стерильная двойная полимерная упаковка - блистер, потребительская упаковка-25шт/упак. Стерилизация- 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ТГУТ  простой  L=150 см (USP 1) (EP 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уральный абсорбируемый  стерильный хирургический материал, изготовленный из очищенной соединительной ткани (коллагена), изготовленной либо из серозного слоя кишечника крупного рогатого скота, либо из подслизистой оболочки кишечника овец, с сохранением прочности на разрыв in vivo 50% через 2 недели и полным рассасыванием за 60-90 суток, USP 1  EP 5 длина нити 150 см. Стерильная двойная полимерная упаковка - блистер, потребительская упаковка-20шт/упак. Стерилизация- радиационная (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ТГУТ  простой  L=75 см (USP3/0) (EP 3) HR-20/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уральный абсорбируемый  стерильный хирургический материал, изготовленный из очищенной соединительной ткани (коллагена), изготовленной либо из серозного слоя кишечника крупного рогатого скота, либо из под слизистой оболочки кишечника овец, с сохранением прочности на разрыв in vivo 50% через 2 недели и полным рассасыванием за 60-90 суток, USP 3/0  EP 3 длина нити 75см с силиконизированной  иглой,  1/2окр. колющей 20/30мм из высокопрочной стали, с высверленным или прожженным лазером отверстием на задней торцевой части, что обеспечивает при соединении  с нитью атравматичность за счет лучшего соотношения (приближающегося к 1:1) диаметров иглы и нити. Соединение нити с хирургической иглой производится методом кругового равномерного обжима иглы. Стерильная двойная полимерная упаковка - блистер, потребительская упаковка-25шт/упак. Стерилизация- радиационная (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САН белый  L=150 см (USP 2) (EP 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синтетическая не рассасывающаяся полиэфирная плетеная белая USP 2  EP 5, длина нити 150см.Стерильная двойная полимерная упаковка. Потребительская упаковка-20шт/упак. Стерилизация- радиационная- 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ОФИЛ L=75 см (USP 4/0) (EP 1,5)   HR-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онить синтетическая не рассасывающаяся полипропиленовая синяя USP 4/0  EP 1,5, длина нити 75см с одной силиконизированной  иглой 1/2окр. колющей 20мм, из высокопрочной стали, с высверленным или прожженным лазером отверстием на задней торцевой части, что обеспечивает при соединении  с нитью атравматичность за счет лучшего соотношения (приближающегося к 1:1) диаметров иглы и нити. Соединение нити с хирургической иглой производится методом кругового равномерного обжима иглы. Стерильная двойная полимерная упаковка - блистер, потребительская упаковка-25шт/упак. Стерилизация- 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торэкс плетеный зеленый L=75 см (USP 2/0) (EP 3) HR-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синтетическая не рассасывающая полиэфирная плетеная с фторполимерным покрытием (псевдомононить), зеленого цвета USP 2/0, EP 3, длина нити 75см с одной силиконизированной иглой 1/2 окр., колющей 25мм, из высокопрочной стали, с высверленным или прожженным лазером отверстием на задней торцевой части, что обеспечивает при соединении  с нитью атравматичность за счет лучшего соотношения (приближающегося к 1:1) диаметров иглы и нити. Соединение нити с хирургической иглой производится методом кругового равномерного обжима иглы. Стерильная двойная полимерная упаковка. Стерилизация- радиационная- 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фил стандарт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новязанный сетчатый эндопротез из полипропиленовых мононитей диаметром 0.12мм. Стерильный в индивидуальной светонепроницаемой упаковке. Особенность вязания препятствует осыпанию краев при разрезании эндопротеза. Применяется для герниопласт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-си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ная пористость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ностная плотность, г/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*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*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ть синтетическая нерассасывающаяся монофиламентная из изотактического кристаллинового стереоизомера полипропилена, обладающего свойством контролируемого линейного растяжения, с иглой из сплава Эталлой или эквивалент с продольными насечками для лучшей фиксации в иглодержателе M1.5 (4/0), 90см, две иглы колющие, сосудистые, 1/2 окружности, 18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войная: внешняя - склеенная бумага и прозрачная пленка прямоугольной формы, имеющая порт с обозначенными легко отслаивающимися листками, маркирована матричным кодом (со всеми характеристиками данной нити). Внутренняя стерильная 2-х составная: пластиковый овальный лоток с отверстием для доступа к игле и эластичной задней панелью, с информацией о нити и игле на картонной крышке. 12 шт в упаковке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ть рассасывающаяся плетеная на основе Полиглактина 910 (гликолид 90%, лактид 10%,) покрытие из лактида, гликолида и стеарата кальция в равых частях , с сохранением прочности на разрыв IN VIVO 75% через 2 недели, 50% через 3 недели, 25 % через 4 недели, срок полного рассасывания 56-70 дней, с иглой из сплава Эталлой или эквивалент с продольными насечками для лучшей фиксации в иглодержателе фиолетовая М5 (2), 90 см игла колющая , утолщенная, 1/2 окруж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 : материал фольга, прямоугольной формы , имеющая с порт с обозначенными легко отслаивающимися листками маркирована матричным кодом (со всеми характеристиками данной нити) для сканирования и последующего компьютерного учета.  Внутренняя стерильная :материал  картон  с информацией о нити и игле (для двойного контроля за содержимым упаковки в операционной). С отверстием для доступа к игле и  эластичной задней панелью (для избавления от эффекта памяти, т. е . для прямолинейности нити после ее извлечения из упаковки). 12 шт. в упаковке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ла для спинномозговой пункции с карандашной заточ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ла с карандашной заточкой для спинно-мозговой анестезии.</w:t>
              <w:br/>
              <w:t>Состав: игла из нержавеющей стали с карандашной заточкой, прозрачный пластиковый рифленый павильон, обтуратор с цветовой кодировкой ручки и указателем положения бокового отверстия. Набор может комплектоваться проводниковой игл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диаметр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25/ 0.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диаметр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27/ 0.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ла для спинномозговой пункции со срезом Кви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ла со срезом типа Квинке для диагностической и терапевтической люмбальной пункции, спинномозговой анестезии.</w:t>
              <w:br/>
              <w:t xml:space="preserve">Состав: игла из нержавеющей стали с трехгранной заточкой Квинке, прозрачный пластиковый рифленый павильон, обтуратор с цветовой кодировкой ручки и указателем положения среза. Набор может комплектоваться проводниковой иглой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диаметр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G/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диаметр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G/0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диаметр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G/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диаметр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G/0,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диаметр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G/0,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диаметр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G/0,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диаметр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G/0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ухканальная закрытая фильтр-система для безыгольного многократного забора жидких медикаментов с поддержкой стери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анальный наконечник для прокола пробки флакона; защитная пластина с фильтром; соединитель Луэр лок; защитная кры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воздушного кан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пор 0.45 микр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эр 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етвитель для соединения основной инфу-зионной линии с дополнительны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– Поливинилхлорид медицинского назначения. Длина 35 см. Внутренний диаметр 3,0 мм. Объем заполнения 4,5 мл. Роликовый зажим. Четыре гибких кон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из трех 3-ходовых кранов для инфузии, измерения давления, регулирования потоков.</w:t>
              <w:br/>
              <w:t>Состав крана: Т- образный прозрачный корпус, прямоточные внутренние каналы, коннекторы Люэр Лок; регулятор потоков - цветовая маркировка, указатели открытых каналов; удлинительная линия 150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мые 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, полиэтилен В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тор пото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 поворота 36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, </w:t>
            </w:r>
            <w:r>
              <w:rPr/>
              <w:t>пять рабочих пози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овая кодировка кр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ий цвет – венозная ли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жницы хирургические по Mayo, изогнутые,  без специального технологического покрытия,  структура пассивного антибликового покрытия оксида хрома  образовывается из материала стали, непрерывно, в процессе эксплуатации инструмент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бранш в боковой проекции, 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ричный код производителя для системы учета использования, обработки, стерилизации и хран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изгото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ость, по шкале Роквелла, HR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терилизации - автоклавир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ивидуальная упаковка, прозрачная с одной стороны, несущая на себе информацию о производителе, юни-код, штрих-код, каталожный номер и описание на русском язы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арантия  с даты поставки, месяц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жницы препаровальные по Metzenbaum, изогнутые,  без специального технологического покрытия,  структура пассивного антибликового покрытия оксида хрома  образовывается из материала стали, непрерывно, в процессе эксплуатации инструмент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режущей части, 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ьца,  окрашенные в золотистый ц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осплавные вставки рабочей поверхности из карбид вольфра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ричный код производителя для системы учета использования, обработки, стерилизации и хран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изгото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ость, по шкале Роквелла, HR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терилизации - автоклавир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ивидуальная упаковка, прозрачная с одной стороны, несущая на себе информацию о производителе, юни-код, штрих-код, каталожный номер и описание на русском язы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арантия  с даты поставки, месяц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тер для обеспечения центральной вены через периферический доступ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ые характерис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знач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- провод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ая трубка молочно-матового ц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диамет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й диамет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ая растяжим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илие на разры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 М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по применению на русском язы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нжеты для мониторного измерения 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дключ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евматическая ка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одключения к монито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по окружности ру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пленк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: 3 - 6 см, №3: 4 - 8 см, №4: 9 - 12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3-х компонентный для шприцевого насоса Перфузор компакт, без иг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м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товая насадка Луер-Лок, цилиндр и поршень изготовлены из полипропилена, легко скользящая накладка поршня с двумя уплотнительными кольцами не содержит латекса, нестираемая четкая гравировка. Разъем для фиксации в шприцевом насосе под упорной планкой плунжера, прозрачный цилиндр. Насадка для канюль центральной ори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е расстояние между упорными планками цилиндра и плунже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каталожный 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, должен быть внесен в таблицу совместимых шприцов руководства по эксплуатации шприцевого насоса Perfusor compak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ьтр электростатический с функцией увлажнения «Искусственный нос» для педиатрии и неонатологии, однократн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бактериальной фильтрации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вирусной фильтрации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потоку при вентиля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л/мин – 0,7см Н</w:t>
            </w:r>
            <w:r>
              <w:rPr>
                <w:vertAlign w:val="subscript"/>
              </w:rPr>
              <w:t>2</w:t>
            </w:r>
            <w:r>
              <w:rPr/>
              <w:t>О – 7,5л/мин – 1,2см Н</w:t>
            </w:r>
            <w:r>
              <w:rPr>
                <w:vertAlign w:val="subscript"/>
              </w:rPr>
              <w:t>2</w:t>
            </w:r>
            <w:r>
              <w:rPr/>
              <w:t>О – 10л/мин – 1,9см Н</w:t>
            </w:r>
            <w:r>
              <w:rPr>
                <w:vertAlign w:val="subscript"/>
              </w:rPr>
              <w:t>2</w:t>
            </w:r>
            <w:r>
              <w:rPr/>
              <w:t>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рессионный объем, м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филь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стат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ующая поверхность, кв.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М/15F – 22F/15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ер-порт для капнографии (СО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лажнение дыхательной смеси на вдох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вентиляции 2 часа VT 25мл 27,7мг/л VT 50мл 27,5мг/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ревание дыхательной смеси на вдох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вентиляции 2 часа VT 250мл 30,2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использования, не менее ча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ьтр механический с функцией увлажнения «Искусственный нос», однократн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бактериальной фильтрации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вирусной фильтрации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потоку при вентиля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л/мин – 0,8см Н</w:t>
            </w:r>
            <w:r>
              <w:rPr>
                <w:vertAlign w:val="subscript"/>
              </w:rPr>
              <w:t>2</w:t>
            </w:r>
            <w:r>
              <w:rPr/>
              <w:t>О – 60л/мин – 1,9см Н</w:t>
            </w:r>
            <w:r>
              <w:rPr>
                <w:vertAlign w:val="subscript"/>
              </w:rPr>
              <w:t>2</w:t>
            </w:r>
            <w:r>
              <w:rPr/>
              <w:t>О – 90л/мин – 3,4см Н</w:t>
            </w:r>
            <w:r>
              <w:rPr>
                <w:vertAlign w:val="subscript"/>
              </w:rPr>
              <w:t>2</w:t>
            </w:r>
            <w:r>
              <w:rPr/>
              <w:t>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рессионный объем, м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филь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ующая поверхность, более кв.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М/15F – 22F/15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ер-порт для капнографии (СО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лажнение дыхательной смеси на вдох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вентиляции 2 часа VT 500мл 34,0мг/л VT 1000мл 34,0мг/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ревание дыхательной смеси на вдох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вентиляции 2 часа VT 500мл 32,1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использования, не менее ча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чик пульсоксиметр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Nellc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гибкий, типа Y-сенс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сатурации и частоты пульса у новорожденных детей весом менее 3 кг и взрослых весом более 40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волны при измер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ракрасный - 925 н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ность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% + 1 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ция паци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12 М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 датч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пециевид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нд желудочный, одноразов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декомпрессии Ж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содержи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на расстоя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мм, 550мм, 650мм, 75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Луер-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два боковых гладко оплавленных  отверс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нд желудочный, одноразов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декомпрессии Ж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содержи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на расстоя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мм, 550мм, 650мм, 75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Луер-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два боковых гладко оплавленных  отверс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анже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нд желудочный, одноразов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декомпрессии Ж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содержи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на расстоя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мм, 550мм, 650мм, 75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Луер-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два боковых гладко оплавленных  отверс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нд желудочный, одноразов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декомпрессии Ж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содержи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на расстоя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мм, 550мм, 650мм, 75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Луер-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два боковых гладко оплавленных  отверс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нд желудочный, одноразов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декомпрессии Ж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содержи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на расстоя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мм, 550мм, 650мм, 75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Луер-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два боковых гладко оплавленных  отверс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лето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нд желудочный, одноразов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декомпрессии Ж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содержи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на расстоя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мм, 550мм, 650мм, 75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Луер-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два боковых гладко оплавленных  отверс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ат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нд желудочный, одноразов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декомпрессии Ж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содержи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на расстоя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мм, 550мм, 650мм, 75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Луер-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два боковых гладко оплавленных  отверс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тер аспирационный с вакуум контролем тип Wakon, одноразов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контролируемого отсасывания слизи из верхних дыхательных пу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ренажной тру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 содержа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н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тип Wakon идеально соответствует размерам элементов любого отсасывающего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гладкооплавленное центральное отверс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ат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тер аспирационный с вакуум контролем тип Wakon, одноразов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контролируемого отсасывания слизи из верхних дыхательных пу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ренажной тру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 содержа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н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тип Wakon идеально соответствует размерам элементов любого отсасывающего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гладкооплавленное центральное отверс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аспирационный с вакуум контролем тип Wakon, одноразов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контролируемого отсасывания слизи из верхних дыхательных пу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ренажной тру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 содержа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н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тип Wakon идеально соответствует размерам элементов любого отсасывающего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гладко оплавленное центральное отверс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тер аспирационный с вакуум контролем тип Wakon, одноразов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контролируемого отсасывания слизи из верхних дыхательных пу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ренажной тру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 содержа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н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тип Wakon идеально соответствует размерам элементов любого отсасывающего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гладкооплавленное центральное отверс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тер аспирационный с вакуум контролем тип Wakon, одноразов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контролируемого отсасывания слизи из верхних дыхательных пу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ренажной тру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 содержа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н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тип Wakon идеально соответствует размерам элементов любого отсасывающего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гладкооплавленное центральное отверс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тер аспирационный с вакуум контролем тип Wakon, одноразов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контролируемого отсасывания слизи из верхних дыхательных пу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ренажной тру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 содержа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н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тип Wakon идеально соответствует размерам элементов любого отсасывающего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гладко оплавленное центральное отверс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анже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тер аспирационный с вакуум контролем тип Wakon, одноразового примене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контролируемого отсасывания слизи из верхних дыхательных пу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ренажной тру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пластичный ПВХ, содержа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н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тип Wakon идеально соответствует размерам элементов любого отсасывающего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коннектора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гладко оплавленное центральное отверс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тер для энтерального питания, однократного использова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энтерального 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атетера термопластичный ПВХ,содержи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овая наружная поверх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Луер-Лок с крышеч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нектора 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два боковых гладко оплавленных  отверс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тер для энтерального питания, однократного использова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энтерального 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атетера термопластичный ПВХ,содержи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овая наружная поверх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Луер-Лок с крышеч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ннектора  определяет разме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льный конец катетера имеет два боковых гладко оплавленных  отверс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для катетеризации крупных сосудов (по Сельдингеру) одноканальный, одноразового использова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постановки центрального венозного катетера в крупные сосу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канальный центральный венозный кате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уретановый рентгенконтрастный,с сантиметровой размет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F(16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 пары фиксирующих крыль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подключичная по Сельдинге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андре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иг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G(1,2м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иг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ной,c мягким атравматичным кончиком J-типа,с направител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провод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ровод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лат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льп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быч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м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для катетеризации крупных сосудов (по Сельдингеру) одноканальный, одноразового использова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постановки центрального венозного катетера в крупные сосу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канальный центральный венозный кате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уретановый рентгенконтрастный,с сантиметровой размет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F(14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 пары фиксирующих крыль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подключичная по Сельдинге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андре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иг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G(1,2м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иг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ной,c мягким атравматичным кончиком J-типа,с направител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провод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ровод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лат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льп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быч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м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для катетеризации крупных сосудов (по Сельдингеру) одноканальный, одноразового использования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постановки центрального венозного катетера в крупные сосу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канальный центральный венозный кате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уретановый рентгенконтрастный,с сантиметровой размет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F(13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 пары фиксирующих крыль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подключичная по Сельдинге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андре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иг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G(1,2м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иг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ной,c мягким атравматичным кончиком J-типа,с направител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провод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ровод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лат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льп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быч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м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бки к инструменту Гера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й размер ручки-манипуля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мм х Ø3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й размер сменной рабочей ч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мм х Ø7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баритный размер экстрактора скоб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мм х Ø5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степлера, не более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экстрактора скобок не более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баритный размер магазина скоб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 мм х Ø5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магазина скобок не более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ированное количество скобок в магазине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ско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ма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гловой коннектор 4-13см, двойной порт, растяжимый, моделируемый для подсоединения к дыхательному контуру и эндотрахеальной труб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трахеостомическая с манжетой, однократного применения, стерильная №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а для  трахеальной интуб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ая. Изготовлена из термопластичного силиконизированного ПВХ, материал содержи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капсулированная рентгеноконтрастная полоса по всей длине тру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низкого давления с большим объемом, припая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ительный синий пилотный баллон большого размера,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аркировка на пилотном баллоне с указанием размера трубки, номера лота и производител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ий закругленный проводниковый сти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ие крылья с маркировкой размера тру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ечатанная белая шейная л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щающийся 15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трахеостомическая с манжетой, однократного применения, стерильная №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а для  трахеальной интуб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ая. Изготовлена из термопластичного силиконизированного ПВХ, материал содержи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капсулированная рентгенконтрастная полоса по всей длине тру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низкого давления с большим объемом, припая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ительный синий пилотный баллон большого размера,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аркировка на пилотном баллоне с указанием размера трубки,номера лота и производител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ий закругленный проводниковый сти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ие крылья с маркировкой размера тру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ечатанная белая шейная л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щающийся 15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эндотрахеальная с манжетой, однократного применения, стерильная №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а для оро- и назо- трахеальной интуб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ая. Изготовлена из термопластичного силиконизированного ПВХ, материал содержи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равматичный закругленный конец с гладким глазком типа Мерф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капсулированная рентгеноконтрастная полоса по всей длине тру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ая шкала глуб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тиметровая разме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низкого давления с большим объемом, припая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ительный пилотный баллон большого размера,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аркировка на пилотном баллоне с указанием размера трубки и номера лота производител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эндотрахеальная с манжетой, однократного применения, стерильная №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а для оро- и назо- трахеальной интуб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ая. Изготовлена из термопластичного силиконизированного ПВХ, материал содержи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равматичный закругленный конец с гладким глазком типа Мерф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капсулированная рентгеноконтрастная полоса по всей длине тру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ая шкала глуб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тиметровая разме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низкого давления с большим объемом, припая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ительный пилотный баллон большого размера,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аркировка на пилотном баллоне с указанием размера трубки и номера лота производител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эндотрахеальная с манжетой, однократного применения, стерильная №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а для оро- и назо- трахеальной интуб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ая. Изготовлена из термопластичного силиконизированного ПВХ, материал содержит пластизоль в качестве пластиф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равматичный закругленный конец с гладким глазком типа Мерф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капсулированная рентгеноконтрастная полоса по всей длине тру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ая шкала глуб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тиметровая разме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низкого давления с большим объемом,припая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ительный пилотный баллон большого размера,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аркировка на пилотном баллоне с указанием размера трубки и номера лота производител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гово-бумажная, обеспечивающая стерильность сроком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CH/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белья акушерский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итывающая пеленка, размер не менее 60х60 см – 1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еет многослойную структуру: покрытие из нетканого материала, поглощающий слой и внешнее покрытие из нескользящего полиэтилена. Впитываемость не менее 1000 м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ня большая влагонепроницаемая, размер не менее 140*80 см – 2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хслойный материал (целлюлоза-полиэтилен-целлюлоз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ня малая влагонепроницаемая, размер не менее 80*70 – 2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хслойный материал (целлюлоза-полиэтилен-целлюлоз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 упакован в индивидуальную упаковку.  Одна из сторон упаковки  выполнена из прозрачной полимерной пленки. Упаковка легко открывается без помощи ножниц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мп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ленка  впитывающая, одноразового использования, не стери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фленая, равномерно распределяющая жидкость, полностью водонепроницаемый наружный сл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*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еленки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впитывающей подушки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впитывающей подушки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итываемость, не менее м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ленка  впитывающая, одноразового использования, не стери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фленая, равномерно распределяющая жидкость, полностью водонепроницаемый наружный сл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*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еленки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впитывающей подушки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впитывающей подушки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итываемость, не менее м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етическая расссасывающаяся мононить на основе Полидиаксанона фиолетовая, с длительным сроком рассасывания 180/210 дней и потерей 50% прочности через 28-42 дня;  М1,5 (4/0), 70см игла колющая,  3/8 окружности, 17м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оит из 2-х частей. Внешняя  : материал фольга, прямоугольной формы , имеющая с порт с обозначенными легко отслаивающимися листками . Внутренняя стерильная: материал  картон  с информацией о нити и игле с отверстием для доступа к игле и  эластичной задней панелью - пластиковым раздаточным лотком,  36 шт в упаковке маркированной матричным код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Щипцы биопсийные, тип "бронхоскопические", с овальными чашечками, в металлическом тубусе, в сборе с ручкой, тип ручки - пластиковая, ОДНОРАЗОВЫЕ, без иг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метр 1,8 мм, для канала 2,0 мм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в упаковке,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хательный контур 22мм 1.6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ыхательный контур анестезиологический гофрированный, неразборный, диаметр 22мм, длина 1.6м х 2 + переходник Y-образный, переходник прямой 22М-22М/15F; материал - медицинский полиэтилен, индивидуальная упаковк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хательный контур 22мм 2.4м + лимб 0.8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хательный контур анестезиологический гофрированный   с эластичными коннекторами, неразборный, диаметр 22мм, длина 2,4 м + переходник Y-образный  + гофрированный лимб длиной 0.8 м.; материал - медицинский полиэтилен, индивидуальная упаков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хательный контур 15мм 1.5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хательный контур анестезиологический гофрированный педиатрический, неразборный, диаметр 15 мм, длина 1.5м х 2, коннекторы 22F + переходник Y-образный, переходник 22М-22М/15F; материал - медицинский полиэтилен. Индивидуальная упаков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ка кислородная взрослая с заушным держателем с клипом + кисл. шланг 2.1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 кислородная взрослая, для дозированной оксигенотерапии, фиксатор для носа, мягкие края, без латекса,  гипоаллергенный  атравматичный держатель заушный, шланг кислородный продольно армированный, длина не менее 2.1м, индивидуальная упаков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дыхательная 22мм  (лимб 0.8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гофрированная дыхательная, 22мм, длина  0.8м; встроенные коннекторы с обеих сторон 22F; материал - медицинский полиэтилен. Индивидуальная упаков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ьтр вирусобактериа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вирусобактериальный электростатический взрослый, эффективность фильтрации не менее 99,999 %, сопротивление не более 0,6 см.вод.ст. при 30л/мин, внутренний объем не менее 69 мл,  вес не более 24 г., рекомендуемый срок непрерывной эксплуатации до 24 часов; отсутствие острый углов для исключения риска травмы пациента, стандартные 22/15 мм коннекторы, наличие антиокклюзивного механизма, обеспечивающего невозможность закупорки дыхательного контура жидкостью. Индивидуальная упаков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ржатель электродов (электрохирургическая ручка для резания/коагуляции, электрод-скальпель, кабель 3м, одноразовая. В комплекте с ручкой поставляется стальной электрод-лезвие. Ручка оснащена трехштырьковой вил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нейный сшивающий аппарат без ножа для наложения двухрядного скобочного шва одной рукой с последующим иссечением тканей скальпел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многократного использования во время операции, легко перезаряжаются одноразовыми кассетами для тканей разной толщи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ое сведение бранш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ое положение замка для изменения положения тка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открытия аппарата в любое время до и после прошивания (осуществляется простым нажатием на кнопк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ленная низкопрофильная упорная бранша и длинный и тонкий шток аппаратов обеспечивают оптимальный доступ к прошиваемому органу, улучшают визуальный контроль прошивания, и предотвращают смещение рабочих частей при закрытии аппарата. Рифленое "прорезиненное" покрытие ручек предотвращает выскальзывание аппарата даже при работе в мокрых перчатках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ение промежуточного закрытия аппарата и атравматичная фиксация тканей в закрытом состоянии позволяют, в любой момент перед прошиванием, переложить аппарат в область, более подходящую для наложения ш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ребра жесткости на скрепке, скрепка в сечении прямоугольной фор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яжен кассетой, длина скобочного шва – не менее 45 мм, высота открытой скобки   - не более 3,5 мм, высота закрытой скобки – не более 1,5 мм, сечение скрепки 0,19 мм х 0,3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енные кассеты со скобами к линейным сшивающим аппаратам без ножа, двухрядные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ребра жесткости на скрепке, скрепка в сечении прямоугольной формы. Длина скобочного шва – не менее 45 мм, высота открытой скобки   - не более 3,5 мм, высота закрытой скобки – не более 1,5 мм, сечение скрепки 0,19 мм х 0,30 м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нейный сшивающий аппарат без ножа для наложения двухрядного скобочного шва одной рукой с последующим иссечением тканей скальпел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многократного использования во время операции, легко перезаряжаются одноразовыми кассетами для тканей разной толщи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ое сведение бранш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ое положение замка для изменения положения тка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открытия аппарата в любое время до и после прошивания (осуществляется простым нажатием на кнопк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ленная низкопрофильная упорная бранша и длинный и тонкий шток аппаратов обеспечивают оптимальный доступ к прошиваемому органу, улучшают визуальный контроль прошивания, и предотвращают смещение рабочих частей при закрытии аппарата. Рифленое "прорезиненное" покрытие ручек предотвращает выскальзывание аппарата даже при работе в мокрых перчатках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ение промежуточного закрытия аппарата и атравматичная фиксация тканей в закрытом состоянии позволяют, в любой момент перед прошиванием, переложить аппарат в область, более подходящую для наложения ш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ребра жесткости на скрепке, скрепка в сечении прямоугольной фор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яжен кассетой, длина скобочного шва – не менее 60 мм, высота открытой скобки   - не более 3,5 мм, высота закрытой скобки – не более 1,5 мм, сечение скрепки 0,19 мм х 0,3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енные кассеты со скобами к линейным сшивающим аппаратам без ножа, двухрядные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ребра жесткости на скрепке, скрепка в сечении прямоугольной формы. Длина скобочного шва – не менее 60 мм, высота открытой скобки   - не более 3,5 мм, высота закрытой скобки – не более 1,5 мм, сечение скрепки 0,19 мм х 0,3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д пациента возврат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йтральный REMLэлектрод педиатрический для детей весом менее 13,5 кг, двухсекционный, по периметру электрода нанесен гипоаллергенный клей, в центре на электрод нанесен токопроводящий липкий гидрогель. Индивидуально упакован. В комплекте имеет кабель 2,7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д электролигирующий (к многоразовому зажиму Max LS3090, 23 см, с кабелем, к электрохирургическому генератору ЛигаШ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д электролигирующий (к многоразовому зажиму Xtd LS3110, 28 см, с кабелем, к электрохирургическому генератору ЛигаШ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остатический материал Surgigel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ьный рассасывающийся плетёный материал, изготовленный путём регулируемого оксидирования регенерированной целлюлоз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см x 7.5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ффективный гемостаз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2-3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тканевой реакции вследствие отсутствия компонентов животного происх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сасывается ферментативным гидролизом в теч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нед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й бактерицидный эфф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ость, возможность моделировать по разме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проведения электрокоагуляции через ткань гемоста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липнет к инструментам, перчатк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билен, может храниться при комнатной температу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еты для зарядки инструментов хирургических сшивающих серии Endo Stitch (нить Седжидак или эквивалент, 120 см, размер 2-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еты для зарядки инструментов хирургических сшивающих серии Endo Stitch (нить Полисорб или эквивалент, 120 см, размер 2/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ка анестезиологиче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ка с ниппельным клапаном, с прозрачным куполом, обеспечивающим визуальный контроль за окраской кожных покровов, с ультрамягкой манжетой для достижения плотного равномерного прилегания к лицу новорожденного с минимальными усилиями со  стороны анестезиолога. Материал маски - не скользкий . Изделия не содержат латекса. Cрок стерилизации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мас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длиненная конусообразн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хмягкая гипоаллергенная полностью прозрачная , не оставляющая</w:t>
              <w:br/>
              <w:t>следов на кож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стью прозрачное тело маски, включая место присоединения ман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ный прозрачный гипоаллергенный клей, прикрепляющий манжету к телу мас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пельный клапан для раздувания манжеты под стандартный шприц Лу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ска анестизиологическая детская </w:t>
            </w:r>
            <w:r>
              <w:rPr/>
              <w:t>(наружный диаметр отверстия маски 15 м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ка анестизиологическая педиатриче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ка анестизиологическая взрослая средняя</w:t>
            </w:r>
            <w:r>
              <w:rPr/>
              <w:t xml:space="preserve"> (наружный диаметр отверстия маски 22 м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ка анестизиологическая взрослая большая</w:t>
            </w:r>
            <w:r>
              <w:rPr/>
              <w:t xml:space="preserve"> (наружный диаметр отверстия маски 22 м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шок резервный для ИВЛ 1литр латек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шок резервный для ИВЛ 3литра латек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ная фиксирующая повязка для центральных венозных катетеров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иливающая окант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окантов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адочная пленка-осн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ая центральная ч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центральной ч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уретановая пленка с нанесенным специальным медицинским акриловым кле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ицаемость пленки для водяных паров  наруж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проницаемости пле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0 г/м2/24ч/37гр.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тельность стояния повяз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комплекте трех дополнительных полос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ная фиксирующая пленка для эпидуральных катетеров стери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фиксирующая низкопрофильная рам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рам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канный плетеный материал с нанесенным специальным медицинским акриловым кле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ая центральная ч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центральной ч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уретановая пленка с нанесенным специальным медицинским акриловым кле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ицаемость пленки для водяных паров  наруж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проницаемости пле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0 г/м2/24ч/37гр.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тельность стояния повяз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ая мягкая опора для эпидурального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опо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овая п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сос для плевральной пункции Pleura Punkture или эквивалент (3 иглы G14, 16, 19/80мм) 60м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закрытая аспирационная стери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равматичный маркированный катетер Мюл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ятимикронный бактериальный фильтр, для очистки воздуха, выходящего из защитного рукава, встроенный в блок управления вакуум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едохранительная крышка кнопки управления вакуум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ягивающаяся гофрированная трубка для соединения поворотного коннектора системы и дыхательного кон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ротный коннектор для присоединения дыхательного контура аппарата ИВ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кий полупрозрачный защитный рук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очная камера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очный порт с встроенным невозвратным клапа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ротный клапан промывочной каме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динительное кольц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овая маркировка размера кате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-образный соединитель с колпач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почасового диуреза с клапаном сли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крепления к раме крова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ит в комплект поста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овка системы кре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рючок, 2 реме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ливного кр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тообразный, быстрого сли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ожение сливного кр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ижнему краю сборного ме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щенное от центра сборного мешка расположение сливного кр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ированное отверстие для закрепления сливного кра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игольный порт  для взятия проб мо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ерекручивающаяся приводная трубка мочеприем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просветная приводная труб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а невозвратных клапана  - в верхней части приводной трубки и в сборном меш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а встроенных гидрофобных антибактериальных (3 мкм.) фильтра  -  на передней поверхности сборного мешка и в капельной каме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ройство для взятия проб мокрот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ырьковый коннектор на крышке изделия для присоединения к вакуум-аспирато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ватывающий коннектор для присоединения к аспирационному катете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линенная входная часть охватывающего коннкетора, погруженная в контейнер – для сохранности пробы в контейне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рачный матерал контейнера для немедленной оценки характера и объема аспир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кры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клеящаяся этикетка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хеостомическая трубка с манжетой стери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инилхлорид медицинского на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ительный пилотный баллон большого разм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 на пилотном баллоне с указанием размера трубки и номером лота производи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большого обьема / низкого д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енные в заводских условиях к крыльям трубки, фиксирующие шелковые лен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ирующие ленты свернуты и упакованы в легко удаляемые прозрачные чехлы с двумя рядами вертикальных насече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ие крылья с маркировкой размера труб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ий закругленный проводниковый стил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щающийся 15-мм конн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ды для оперативного мониторирования стери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тречный импедан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овая разность потенциалов электродов, м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электропроводных свойств электрода, менее м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ойчивость при длительном пропускании малых то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ффективность снятия сигнала при внутренних паразитарных шумах до, мВ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хсильная клеевая осн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овая пена медицинского на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шелушивающая тер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елированная кноп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Ag/AgC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проводный сл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жный г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нимающийся козырек электр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в диаметре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ффективное время  функционирования, час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онд силиконовый для декомпрессии желудочно-кишечного трак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зонд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отверстия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зонд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в виде оливы на ножке, имеет  25 отверстий, расположенные по спирали. Первое отверстие – на расстоянии 60 мм. от наконечника, следующие – через  60 м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силиконовая медицинская однокана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й диаметр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диаметр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ердость, 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ое удлинение после разрыва, не более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нд обтуратор пищеводно-желудоч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назначен для предотвращения забрасывания желудочного содержимого в пищевод и ротовую полость, для отсасывания содержимого желудка, а так же для остановки кровотечения желудка и пищев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ПВХ дренажная одноканальная для внутрисосудистых вливаний,  жест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диа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а из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а ПМ1/42-М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дренажная ПВХ силиконизированная однокана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диа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ка дренажная ПВХ силиконизированная однокана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диа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етка цитологическая, одноразовая, в стерильной упаковке, в комплекте с ручкой, диаметр инструмента 1,8 мм, для канала 2,0 мм, длина 120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Щетка для очистки инструментального канала двухсторонняя, многоразовая, в комплекте с ручкой, диаметр щетки 5 мм, диаметр инструмента 2,2 мм, для канала 2,8 мм, длина 180 с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ипцы биопсийные Ø 2,3 мм для канала Ø 2,8 мм одноразов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таллическом тубусе, тип ручки "пластикова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овальными чашечками, двойная заточка чашечек, с игл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 упаковке,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ипцы биопсийные Ø 2,3 мм для канала Ø 2,8 мм одноразов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металлическом тубусе, тип ручки "пластикова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овальными чашечками, двойная заточка чашечек, с игл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 упаковке,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basedOn w:val="Style5"/>
    <w:qFormat/>
    <w:rPr>
      <w:sz w:val="24"/>
      <w:lang w:val="en-US" w:bidi="ar-SA"/>
    </w:rPr>
  </w:style>
  <w:style w:type="character" w:styleId="Style7">
    <w:name w:val=" Знак Знак"/>
    <w:basedOn w:val="Style5"/>
    <w:qFormat/>
    <w:rPr>
      <w:i/>
      <w:iCs/>
      <w:sz w:val="28"/>
      <w:szCs w:val="28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Heading"/>
    <w:next w:val="TextBody"/>
    <w:qFormat/>
    <w:pPr/>
    <w:rPr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/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</w:rPr>
  </w:style>
  <w:style w:type="paragraph" w:styleId="Font11">
    <w:name w:val="font11"/>
    <w:basedOn w:val="Normal"/>
    <w:qFormat/>
    <w:pPr>
      <w:spacing w:before="280" w:after="280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Helv" w:hAnsi="Helv" w:cs="Helv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Helv" w:hAnsi="Helv" w:cs="Helv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40:00Z</dcterms:created>
  <dc:creator>Пользователь</dc:creator>
  <dc:description/>
  <cp:keywords/>
  <dc:language>en-US</dc:language>
  <cp:lastModifiedBy>Пользователь</cp:lastModifiedBy>
  <dcterms:modified xsi:type="dcterms:W3CDTF">2011-07-11T09:43:00Z</dcterms:modified>
  <cp:revision>1</cp:revision>
  <dc:subject/>
  <dc:title>Приложение № 3</dc:title>
</cp:coreProperties>
</file>