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щение заказа для субъектов малого предпринимательства)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0"/>
        <w:gridCol w:w="3265"/>
      </w:tblGrid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  <w:r>
              <w:rPr>
                <w:rFonts w:cs="MS Sans Serif" w:ascii="MS Sans Serif" w:hAnsi="MS Sans Serif"/>
                <w:sz w:val="32"/>
                <w:szCs w:val="32"/>
              </w:rPr>
              <w:t>0356300126211000022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родников по ул.Козловская,9 и ул.Левитана,50 </w:t>
            </w:r>
          </w:p>
        </w:tc>
      </w:tr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60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8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6579"/>
      </w:tblGrid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5421"/>
      </w:tblGrid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родников по ул.Козловская,9 и ул.Левитана,50 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 910,12 Российский рубль </w:t>
            </w:r>
          </w:p>
        </w:tc>
      </w:tr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5421" w:type="dxa"/>
            <w:tcBorders/>
            <w:vAlign w:val="center"/>
          </w:tcPr>
          <w:tbl>
            <w:tblPr>
              <w:tblW w:w="5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2"/>
              <w:gridCol w:w="1201"/>
              <w:gridCol w:w="2438"/>
            </w:tblGrid>
            <w:tr>
              <w:trPr/>
              <w:tc>
                <w:tcPr>
                  <w:tcW w:w="178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178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устройство родников </w:t>
                  </w:r>
                </w:p>
              </w:tc>
              <w:tc>
                <w:tcPr>
                  <w:tcW w:w="120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3 910,1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54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3 910,12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2"/>
        <w:gridCol w:w="5283"/>
      </w:tblGrid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0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2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до 01.09.2011г.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878,2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7171"/>
      </w:tblGrid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 173,04 Российский рубль </w:t>
            </w:r>
          </w:p>
        </w:tc>
      </w:tr>
      <w:tr>
        <w:trPr/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2020"/>
      </w:tblGrid>
      <w:tr>
        <w:trPr/>
        <w:tc>
          <w:tcPr>
            <w:tcW w:w="73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1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7.2011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15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3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>12.07.2011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7:54:00Z</dcterms:created>
  <dc:creator>131811</dc:creator>
  <dc:description/>
  <cp:keywords/>
  <dc:language>en-US</dc:language>
  <cp:lastModifiedBy>131811</cp:lastModifiedBy>
  <dcterms:modified xsi:type="dcterms:W3CDTF">2011-07-12T07:54:00Z</dcterms:modified>
  <cp:revision>2</cp:revision>
  <dc:subject/>
  <dc:title/>
</cp:coreProperties>
</file>