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ЭА-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  <w:sz w:val="22"/>
          <w:szCs w:val="22"/>
        </w:rPr>
        <w:t xml:space="preserve">Рассмотрение  заявок на участие в открытом аукционе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 текущему ремонту улично-дорожной сети (обустройство подходов к светофорному объекту на пересечении ул. Снайперов и пр.Декабристов) на территории Индустриального района г. Перм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2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улично-дорожной сети (обустройство подходов к светофорному объекту на пересечении ул. Снайперов и пр.Декабристов) на территории Индустриального района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едатель комиссии               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улично-дорожной сети (обустройство подходов к светофорному объекту на пересечении ул. Снайперов и пр.Декабристов) на территории Индустриального района г. Перми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641357,99 рублей</w:t>
      </w:r>
      <w:r>
        <w:rPr>
          <w:bCs/>
          <w:sz w:val="22"/>
          <w:szCs w:val="22"/>
        </w:rPr>
        <w:t xml:space="preserve"> (Шестьсот сорок одна тысяча  триста пятьдесят семь) руб. 99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18 от 30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, извещение № 15 ЭА от 29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 (сем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96"/>
        <w:gridCol w:w="1701"/>
        <w:gridCol w:w="1134"/>
        <w:gridCol w:w="3260"/>
        <w:gridCol w:w="1922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 № 9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ч.4 ст.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11T11:21:00Z</cp:lastPrinted>
  <dcterms:modified xsi:type="dcterms:W3CDTF">2011-07-11T05:21:00Z</dcterms:modified>
  <cp:revision>238</cp:revision>
  <dc:subject/>
  <dc:title>ПРОТОКОЛ № 01/03-07</dc:title>
</cp:coreProperties>
</file>