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18311000029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>на капитальный ремонт кровли поликлинике № 1</w:t>
      </w:r>
      <w:r>
        <w:rPr/>
        <w:t xml:space="preserve">  </w:t>
      </w:r>
      <w:r>
        <w:rPr>
          <w:b/>
        </w:rPr>
        <w:t>по адресу: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 xml:space="preserve"> </w:t>
      </w:r>
      <w:r>
        <w:rPr>
          <w:b/>
        </w:rPr>
        <w:t>г. Пермь ул. Писарева,56 литер «б»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>Муниципального учреждения здравоохранения «Городская поликлиника № 9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11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кровли поликлиники № 1 по адресу: г. Пермь ул. Писарева,56 литер «б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узнеделева Галина Игор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Кицул Светлана Юрьевна – заместитель главного врача по медицинской части,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узнецова Наталия Геннадьевна – заместитель главного врача по экономически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енисова Елена Анатольевна – главная медицинская сестр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дких Екатерина Витальевна - экономист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кровли поликлиники № 1по адресу ; г. Пермь, ул. Писарева,56 литер «б»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876 792,89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Восемьсот семьдесят шесть тысяч семьсот девяносто два рубля) 89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29 от 29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8 (Восем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4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Кузнеделева Галина Игоревна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Кузнецова Наталия Геннад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енисова Елена Анатоль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Гладких Екатерина Виталье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b/>
          <w:sz w:val="22"/>
          <w:szCs w:val="22"/>
        </w:rPr>
        <w:t>Главный врач МУЗ «ГП № 9»                                                         Г.И. Кузнеделе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26:00Z</dcterms:created>
  <dc:creator>Орлова ТМ</dc:creator>
  <dc:description/>
  <cp:keywords/>
  <dc:language>en-US</dc:language>
  <cp:lastModifiedBy>user</cp:lastModifiedBy>
  <cp:lastPrinted>2011-06-17T13:17:00Z</cp:lastPrinted>
  <dcterms:modified xsi:type="dcterms:W3CDTF">2011-07-11T04:23:00Z</dcterms:modified>
  <cp:revision>6</cp:revision>
  <dc:subject/>
  <dc:title>ПРОТОКОЛ № 91А/__/__ </dc:title>
</cp:coreProperties>
</file>