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18311000030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  <w:color w:val="000000"/>
        </w:rPr>
        <w:t xml:space="preserve">на право заключения гражданско-правового договора </w:t>
      </w:r>
      <w:r>
        <w:rPr>
          <w:b/>
        </w:rPr>
        <w:t xml:space="preserve"> 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на капитальный ремонт кровли здания администрации</w:t>
      </w:r>
      <w:r>
        <w:rPr/>
        <w:t xml:space="preserve">  </w:t>
      </w:r>
      <w:r>
        <w:rPr>
          <w:b/>
        </w:rPr>
        <w:t>по адресу: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 xml:space="preserve"> </w:t>
      </w:r>
      <w:r>
        <w:rPr>
          <w:b/>
        </w:rPr>
        <w:t>г. Пермь ул. Писарева,56 литер «з»</w:t>
      </w:r>
    </w:p>
    <w:p>
      <w:pPr>
        <w:pStyle w:val="Normal"/>
        <w:ind w:left="-518" w:right="-804" w:hanging="562"/>
        <w:jc w:val="center"/>
        <w:rPr/>
      </w:pPr>
      <w:r>
        <w:rPr>
          <w:b/>
        </w:rPr>
        <w:t>Муниципального учреждения здравоохранения «Городская поликлиника № 9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11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2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Единой</w:t>
      </w:r>
      <w:r>
        <w:rPr>
          <w:sz w:val="22"/>
          <w:szCs w:val="22"/>
        </w:rPr>
        <w:t xml:space="preserve"> комиссии по размещению заказов для нужд МУЗ «ГП № 9» (далее – 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кровли здания администрации по адресу г. Пермь, ул. Писарева,56, литер «з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делева Галина Игор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Кицул Светлана Юрьевна – заместитель главного врача по медицинской части,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узнецова Наталия Геннадьевна – заместитель главного врача по экономическим вопросам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пов Александр Викторович – заместитель главного врача по хозяйственным вопросам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енисова Елена Анатольевна – главная медицинская сестр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дких Екатерина Витальевна - экономист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кровли здания администрации по адресу ; г. Пермь, ул. Писарева,56 литер «з».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454 737,91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Четыреста  пятьдесят четыре тысячи семьсот тридцать семь рублей) 91 копей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18311000030 от 29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9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5 (Пя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44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делева Г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цул С.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а  Е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Кузнеделева Галина Игоревна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ицул Светлана Юрье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Кузнецова Наталия Геннад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Попов Александр Викторович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Денисова Елена Анатол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Гладких Екатерина Виталье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/>
      </w:pPr>
      <w:r>
        <w:rPr>
          <w:b/>
          <w:sz w:val="22"/>
          <w:szCs w:val="22"/>
        </w:rPr>
        <w:t>Главный врач МУЗ «ГП № 9»                                                                              Г.И. Кузнеделева</w:t>
      </w:r>
    </w:p>
    <w:sectPr>
      <w:type w:val="nextPage"/>
      <w:pgSz w:w="11906" w:h="16838"/>
      <w:pgMar w:left="1418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02:00Z</dcterms:created>
  <dc:creator>Орлова ТМ</dc:creator>
  <dc:description/>
  <cp:keywords/>
  <dc:language>en-US</dc:language>
  <cp:lastModifiedBy>user</cp:lastModifiedBy>
  <cp:lastPrinted>2011-07-11T12:14:00Z</cp:lastPrinted>
  <dcterms:modified xsi:type="dcterms:W3CDTF">2011-07-11T06:14:00Z</dcterms:modified>
  <cp:revision>4</cp:revision>
  <dc:subject/>
  <dc:title>ПРОТОКОЛ № 91А/__/__ </dc:title>
</cp:coreProperties>
</file>