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65-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раство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</w:t>
        <w:tab/>
        <w:tab/>
        <w:t xml:space="preserve">                «12» июля 2011 года</w:t>
        <w:b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          Полякова Л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Лучникова Л.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екретарь                                                  Разоренова Е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Наименование: процедура запроса котировки цен для размещения муниципального заказа на приобретение растворо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клиническая больница № 7» (извещение № 65 от 30 июня 2011 года размещено на официальном сайте (www.zakupki.gov.ru) в сети Интернет 30 июня  2011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аксимальная цена договора 498 610,0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Источник финансирования:  средства ОМС, родовые сертификаты</w:t>
      </w:r>
    </w:p>
    <w:p>
      <w:pPr>
        <w:pStyle w:val="Normal"/>
        <w:jc w:val="both"/>
        <w:rPr/>
      </w:pPr>
      <w:r>
        <w:rPr>
          <w:sz w:val="22"/>
          <w:szCs w:val="22"/>
        </w:rPr>
        <w:t>5. Требованиями, установленными в извещении о проведении запроса котировок (существенными условиями договора) являются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а: г. Пермь, ул. Коминтерна, 5а, аптека</w:t>
      </w:r>
    </w:p>
    <w:p>
      <w:pPr>
        <w:pStyle w:val="ConsPlusNormal"/>
        <w:widowControl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Сроки поставки товара: Партиями по предварительной заявке Заказчика с даты заключения договора по 31.12.2011г.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Поставка товара в течение 2-х рабочих дней с момента получения заявки от Заказчик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Цена предлагаемой услуги является неизменной на время действия договора, должна включать в себя все налоги, сборы и прочие расходы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не поступило ни одной котировочной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а договор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8. Котировочная комиссия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запрос котировок не состоявшим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9.  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Члены комиссии: </w:t>
        <w:tab/>
        <w:tab/>
        <w:tab/>
        <w:tab/>
        <w:tab/>
        <w:tab/>
        <w:tab/>
        <w:t xml:space="preserve">           Дядюшкина Л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Лучникова Л.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>Шатова Л.В.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кретарь котировочной комиссии:                                                                  Разоренова Е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9:24:00Z</dcterms:created>
  <dc:creator>Маша</dc:creator>
  <dc:description/>
  <dc:language>en-US</dc:language>
  <cp:lastModifiedBy>Пользователь</cp:lastModifiedBy>
  <cp:lastPrinted>2011-07-11T15:22:00Z</cp:lastPrinted>
  <dcterms:modified xsi:type="dcterms:W3CDTF">2011-07-11T09:24:00Z</dcterms:modified>
  <cp:revision>2</cp:revision>
  <dc:subject/>
  <dc:title>Протокол № 7/1</dc:title>
</cp:coreProperties>
</file>