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1-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в электронной форме                                             </w:t>
      </w: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bCs/>
          <w:sz w:val="22"/>
          <w:szCs w:val="22"/>
        </w:rPr>
        <w:t xml:space="preserve">медицинского оборудовани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облучатель - рециркулятор ультрафиолетовый передвижно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ля отделения патологии беременност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Извещение № </w:t>
      </w:r>
      <w:hyperlink r:id="rId2">
        <w:r>
          <w:rPr>
            <w:rStyle w:val="InternetLink"/>
            <w:b/>
            <w:bCs/>
            <w:sz w:val="22"/>
            <w:szCs w:val="22"/>
          </w:rPr>
          <w:t>0356300008511000061</w:t>
        </w:r>
      </w:hyperlink>
      <w:r>
        <w:rPr>
          <w:b/>
          <w:bCs/>
          <w:sz w:val="22"/>
          <w:szCs w:val="22"/>
        </w:rPr>
        <w:t>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2» июля 2011 года</w:t>
        <w:br/>
        <w:t xml:space="preserve">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медицинского оборудования для отделения патологии беременности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медицинского оборудования (облучатель - рециркулятор ультрафиолетовый передвижной) для отделения патологии беременности МУЗ «Городская клиническая больница № 7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9238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6 заявок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ind w:left="72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опустить к участию в открытом аукционе и признать  участниками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никова Л. 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халева Т.Г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никова Л. 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никова Л. 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никова Л. 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никова Л. 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Отказать в допуске к участию в открытом аукционе  следующим участникам размещения заказа, подавшим заявки на уча</w:t>
      </w:r>
      <w:r>
        <w:rPr/>
        <w:t>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1"/>
        <w:gridCol w:w="1418"/>
        <w:gridCol w:w="1843"/>
        <w:gridCol w:w="2598"/>
        <w:gridCol w:w="1938"/>
        <w:gridCol w:w="87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Раздел IV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 «Техническое задани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поставки товара, соответствующие значениям, установленным документацией об открытом аукционе в электронной форме (не указано количество товара к поставке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Предоставление недостоверных сведений, предусмотренных ч. 4 ст. 41.8 Федерального закона №94-ФЗ: требования документации по потребляемой мощности содержат ограничения «не более 150ВТ». Участник указал  150 ВТ, но предложенная модель «СН-211-130» имеет потребляемую мощность 200 ВТ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никова Л. 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оренова Е. 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ceouttxt60">
    <w:name w:val="iceouttxt60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7-12T02:47:00Z</dcterms:modified>
  <cp:revision>15</cp:revision>
  <dc:subject/>
  <dc:title>ПРОТОКОЛ № 4ЭА/1/1</dc:title>
</cp:coreProperties>
</file>