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20"/>
        <w:gridCol w:w="5670"/>
        <w:gridCol w:w="709"/>
        <w:gridCol w:w="992"/>
        <w:gridCol w:w="1843"/>
        <w:gridCol w:w="396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ация о соответствии производителя </w:t>
            </w: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лагаемые параметры и технические характеристики, наименование, производитель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644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сурф или эквивалент*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08 мг/мл 1,5 мл. суспензия; активный компонент: порактант Альфа; вспомогательные вещества: натрия хлорид, вода для инъе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спензия для эндотрахеального введения 80 мг/мл. По 1,5 мл или 3 мл препарата во флакон из бесцветного стекла, закрытый пробкой из хлорбутила, обжатый алюминиевым колпачком и закрытый пластиковой крышкой. Один или два флакона в футляре из пенопласта вместе с инструкцией по применению помещают в картонную пач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u w:val="single"/>
        </w:rPr>
        <w:t>*Требования к эквиваленту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лагаемый в качестве эквивалента товар должен быть биологически и терапевтически эквивалентен предмету закупки. Предложение эквивалентов сопровождается документами, подтверждающими проведение испытаний на биоэквивалентность оригиналу по методикам, утвержденным ВОЗ (FDA, Electronic Orange Book, Appoved Drog Products with Therapeutic Equivalence Evaluatus, 2000) с указанием реквизитов клиник, на базе которых проводились данные испытания, а также подробными инструкциями на русском языке для медицинских работник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оказания:</w:t>
      </w:r>
      <w:r>
        <w:rPr>
          <w:rFonts w:eastAsia="ArialMT"/>
          <w:color w:val="000000"/>
        </w:rPr>
        <w:t xml:space="preserve"> </w:t>
      </w:r>
      <w:r>
        <w:rPr>
          <w:rFonts w:cs="Times New Roman" w:ascii="Times New Roman" w:hAnsi="Times New Roman"/>
        </w:rPr>
        <w:t>лечение РДС у недоношенных детей с массой тела более 700 г; профилактика РДС у недоношенных новорожденных при подозрении на возможное развитие синдром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Условия хранения:</w:t>
      </w:r>
      <w:r>
        <w:rPr>
          <w:rFonts w:cs="Times New Roman" w:ascii="Times New Roman" w:hAnsi="Times New Roman"/>
        </w:rPr>
        <w:t xml:space="preserve"> в темном месте при температуре от 2 до 8 градусов Цельсия. Список Б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Срок годности</w:t>
      </w:r>
      <w:r>
        <w:rPr>
          <w:rFonts w:cs="Times New Roman" w:ascii="Times New Roman" w:hAnsi="Times New Roman"/>
        </w:rPr>
        <w:t>: не менее 18 месяцев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статочный срок хранения на товар не менее 70% на момент п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7-12T03:36:00Z</dcterms:modified>
  <cp:revision>15</cp:revision>
  <dc:subject/>
  <dc:title/>
</cp:coreProperties>
</file>