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8ЭА от «12» ию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лекарственных средств (куросурф или эквивалент) для аптеки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(куросурф или эквивалент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интерна 5а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5455,00 (сто восемьдесят пять тысяч четыреста пятьдесят пять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7-11T09:49:00Z</cp:lastPrinted>
  <dcterms:modified xsi:type="dcterms:W3CDTF">2011-07-12T04:52:00Z</dcterms:modified>
  <cp:revision>66</cp:revision>
  <dc:subject/>
  <dc:title>СОГЛАСОВАНО</dc:title>
</cp:coreProperties>
</file>