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12»  июля 201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УЗ «ЦВМР»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  <w:szCs w:val="22"/>
        </w:rPr>
        <w:t>с 01.08.2011 по 31.12.2011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Мясо говядины 1 кат.,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азовая, лопаточная часть, 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пт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206 006,7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1</cp:lastModifiedBy>
  <dcterms:modified xsi:type="dcterms:W3CDTF">2011-07-12T04:21:00Z</dcterms:modified>
  <cp:revision>19</cp:revision>
  <dc:subject/>
  <dc:title/>
</cp:coreProperties>
</file>