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2  июля 2011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олочной продукции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УЗ «ЦВМР»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2"/>
          <w:szCs w:val="22"/>
        </w:rPr>
        <w:t>с 01.08.2011 по 31.12.2011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977"/>
        <w:gridCol w:w="709"/>
        <w:gridCol w:w="2835"/>
        <w:gridCol w:w="992"/>
        <w:gridCol w:w="1701"/>
      </w:tblGrid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кг.,  шт., 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Договора (руб.)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локо питьевое пастеризованное (жирность 2,5% п/э  уп. 1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090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(жирность 15%, п/э уп. 0,5 к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9222-355-00419785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ворог (жирность 5%, фасовка 0,5кг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ТУ 9222-180-00419785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жирность 72,5%,фасовка 5к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ГОСТ 37 – 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ыр круглый монолит 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фасовка 3к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2972-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107 691,6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0:00Z</dcterms:created>
  <dc:creator>1</dc:creator>
  <dc:description/>
  <cp:keywords/>
  <dc:language>en-US</dc:language>
  <cp:lastModifiedBy>1</cp:lastModifiedBy>
  <dcterms:modified xsi:type="dcterms:W3CDTF">2011-07-12T06:25:00Z</dcterms:modified>
  <cp:revision>15</cp:revision>
  <dc:subject/>
  <dc:title/>
</cp:coreProperties>
</file>