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от 12.07.11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94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440"/>
        <w:gridCol w:w="1620"/>
        <w:gridCol w:w="1481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ко питьевое пастеризованное (жирность 2,5% п/э  уп. 1л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 8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ана (жирность 15%, п/э уп. 0,5 кг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,6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 441,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ворог (жирность 5%, фасовка 0,5кг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,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 466,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ло сливочное (жирность 72,5%,фасовка 5кг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15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ыр круглый монолит                ( фасовка 3кг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6,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 833,4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7 69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сформирована  исходя из средней стоимости товара  на основании коммерческих предложений  и  прайс-листов  Поставщиков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36:00Z</dcterms:created>
  <dc:creator>Пользователь</dc:creator>
  <dc:description/>
  <cp:keywords/>
  <dc:language>en-US</dc:language>
  <cp:lastModifiedBy>1</cp:lastModifiedBy>
  <cp:lastPrinted>2011-06-06T11:11:00Z</cp:lastPrinted>
  <dcterms:modified xsi:type="dcterms:W3CDTF">2011-07-12T06:26:00Z</dcterms:modified>
  <cp:revision>4</cp:revision>
  <dc:subject/>
  <dc:title/>
</cp:coreProperties>
</file>