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1 года № 03563000190110000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купку препаратов и средств медицинских прочих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епараты и средства медицинские прочие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2 от общего количества товара- в течение 3-х дней после подписа-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 договора.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я поставка – 1/2 от общего количества товара- 01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9046 рублей 00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7-11T13:34:00Z</cp:lastPrinted>
  <dcterms:modified xsi:type="dcterms:W3CDTF">2011-07-11T07:34:00Z</dcterms:modified>
  <cp:revision>41</cp:revision>
  <dc:subject/>
  <dc:title>ИЗВЕЩЕНИЕ № __ от «___» __________ 200 _ года </dc:title>
</cp:coreProperties>
</file>