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к извещению о проведении запро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отировок от 12.07.2011 № 0356300019011000048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2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Ц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зопирам+спирт этил. 95%-1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 очищенная 10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а очищенная 40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церин 20,0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церин 50,0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од спирт.5%-16кап+.сп.этил.95%-111,2+вода очищ.до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од 2,0+калия йодид 4,0+вода очищенная 2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подсолнечное 10,0 Стерильно (флакон 20 г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перманганат 5%-100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перманганат 5%-50 мл. асеп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гидрокарбонат 5%-4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10%-210 мл. Стерильн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3%-200 мл Приготовлено асептичес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3%-50 мл. Приготовлено асептичес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6%-1литр (канистр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иси водорода р-р 6%-20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аргол 1%-10 м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1%-200 мл Для диагности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1%-400 мл. Для диагнос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сусная к-та 3%-400 мл Для диагности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лина р-р 10%-1 литр (канистр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ацилин 0,02%-410 мл. Стерильн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гексидин р-р 0,02%-410 мл Стериль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т этиловый 70%-400 мл+хлоргексидин 20%-1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годности экстемпоральных лекарственных средств не менее 7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user</dc:creator>
  <dc:description/>
  <cp:keywords/>
  <dc:language>en-US</dc:language>
  <cp:lastModifiedBy>user</cp:lastModifiedBy>
  <cp:lastPrinted>2011-07-11T13:47:00Z</cp:lastPrinted>
  <dcterms:modified xsi:type="dcterms:W3CDTF">2011-07-11T07:47:00Z</dcterms:modified>
  <cp:revision>9</cp:revision>
  <dc:subject/>
  <dc:title>                                                               Приложение №2</dc:title>
</cp:coreProperties>
</file>