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июля 2011 года №  035630001901100004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закупку экстемпоральных лекарственных средст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экстемпоральных лекарственны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rPr/>
            </w:pP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ермь, ул. Вильямса 8а, 2 этаж, аптека.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недельно по пятницам по заявке Заказчика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20783 рублей 21 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ая (максимальная) цена договора сформирована по ценам последнего договора (на данный вид продук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22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договор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– Проект догов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1-07-11T13:45:00Z</cp:lastPrinted>
  <dcterms:modified xsi:type="dcterms:W3CDTF">2011-07-11T07:46:00Z</dcterms:modified>
  <cp:revision>42</cp:revision>
  <dc:subject/>
  <dc:title>ИЗВЕЩЕНИЕ № __ от «___» __________ 200 _ года </dc:title>
</cp:coreProperties>
</file>