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 xml:space="preserve"> 1/АЭ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кровли в поликлинике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поликлиника № 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2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миссии по размещению заказов для нужд МУЗ «ГП № 8»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ровли в поликлинике № 4 Муниципального учреждения здравоохранения «Городская поликлиника  № 8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360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илюкова Наталья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кровли в поликлинике №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учреждения здравоохранения «Городская  поликлиника № 8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489 860,63 (Два миллиона четыреста восемьдесят девять тысяч восемьсот шестьдесят руб. 63 коп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Извещение № 1/А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«27» июня 2011 года</w:t>
      </w:r>
      <w:r>
        <w:rPr>
          <w:sz w:val="22"/>
          <w:szCs w:val="22"/>
        </w:rPr>
        <w:t xml:space="preserve">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50"/>
        <w:gridCol w:w="1538"/>
        <w:gridCol w:w="1538"/>
        <w:gridCol w:w="1504"/>
        <w:gridCol w:w="287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едлож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5652.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1 08:49:1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8101.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1 08:48:5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меридиан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9000.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1 09:08:4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2512.7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же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7.2011 08:35:0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и Пермского края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2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еселая, д.1, оф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меридиан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ира, 69-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-р Гагарина, д.77, оф.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аукциона </w:t>
      </w:r>
      <w:r>
        <w:rPr>
          <w:b/>
          <w:sz w:val="22"/>
          <w:szCs w:val="22"/>
        </w:rPr>
        <w:t xml:space="preserve">ООО «Акрополь-М» </w:t>
      </w:r>
      <w:r>
        <w:rPr>
          <w:sz w:val="22"/>
          <w:szCs w:val="22"/>
        </w:rPr>
        <w:t xml:space="preserve">с ценой гражданско-правового договора </w:t>
      </w:r>
      <w:r>
        <w:rPr>
          <w:b/>
        </w:rPr>
        <w:t>1 775 652.10</w:t>
      </w:r>
      <w:r>
        <w:rPr>
          <w:sz w:val="22"/>
          <w:szCs w:val="22"/>
        </w:rPr>
        <w:t xml:space="preserve"> (Один миллион семьсот семьдесят пять тысяч шестьсот пятьдесят два руб. 10  коп.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торое место: ООО «Уральский меридиан» с ценой гражданско-правового договора </w:t>
      </w:r>
      <w:r>
        <w:rPr/>
        <w:t>1 788 101.40</w:t>
      </w:r>
      <w:r>
        <w:rPr>
          <w:sz w:val="22"/>
          <w:szCs w:val="22"/>
        </w:rPr>
        <w:t xml:space="preserve"> (Один миллион семьсот восемьдесят восемь тысяч сто один руб. 40 коп.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Третье место: ООО «Стройтехнология» с ценой гражданско-правового договора  </w:t>
      </w:r>
      <w:r>
        <w:rPr/>
        <w:t>2 399 000.00</w:t>
      </w:r>
      <w:r>
        <w:rPr>
          <w:sz w:val="22"/>
          <w:szCs w:val="22"/>
        </w:rPr>
        <w:t xml:space="preserve"> (Два миллиона триста девяносто девять тысяч руб. 00 коп.)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/>
        <w:t xml:space="preserve">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</w:t>
        <w:tab/>
        <w:t>Половников Виталий Пет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Колганова Наталья Викторовна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right="-18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каев Данил Ахматзиевич </w:t>
      </w:r>
    </w:p>
    <w:p>
      <w:pPr>
        <w:pStyle w:val="Normal"/>
        <w:ind w:left="4260" w:right="-18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ванова Елена Викторовна </w:t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енко Маргарита Васильевна </w:t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Милюкова Наталья Никола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8                                                         В.П. Половников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0:00Z</dcterms:created>
  <dc:creator>Орлова ТМ</dc:creator>
  <dc:description/>
  <cp:keywords/>
  <dc:language>en-US</dc:language>
  <cp:lastModifiedBy> </cp:lastModifiedBy>
  <cp:lastPrinted>2011-07-12T09:28:00Z</cp:lastPrinted>
  <dcterms:modified xsi:type="dcterms:W3CDTF">2011-07-12T05:52:00Z</dcterms:modified>
  <cp:revision>11</cp:revision>
  <dc:subject/>
  <dc:title>ПРОТОКОЛ № 91А/__/__ </dc:title>
</cp:coreProperties>
</file>