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6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iCs/>
          <w:caps w:val="false"/>
          <w:smallCaps w:val="false"/>
          <w:sz w:val="24"/>
          <w:szCs w:val="24"/>
        </w:rPr>
        <w:t>(спирт этиловый)</w:t>
      </w: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 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2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4. Члены комиссии: </w:t>
      </w:r>
      <w:r>
        <w:rPr>
          <w:iCs/>
          <w:sz w:val="24"/>
          <w:szCs w:val="24"/>
        </w:rPr>
        <w:t xml:space="preserve">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                                      </w:t>
      </w:r>
      <w:r>
        <w:rPr>
          <w:iCs/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2. Наименование предмета запроса котировок: поставка медикаментов (спирт этиловый) (извещение № 68 от «29» июня 2011 года размещено на  сайте администрации г. Перми </w:t>
      </w:r>
      <w:hyperlink r:id="rId2">
        <w:r>
          <w:rPr>
            <w:rStyle w:val="InternetLink"/>
            <w:iCs/>
            <w:sz w:val="24"/>
            <w:szCs w:val="24"/>
          </w:rPr>
          <w:t>www.gorodperm.ru</w:t>
        </w:r>
      </w:hyperlink>
      <w:r>
        <w:rPr>
          <w:iCs/>
          <w:sz w:val="24"/>
          <w:szCs w:val="24"/>
        </w:rPr>
        <w:t xml:space="preserve"> и официальном сайте zakupki.gov.ru «29» июн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3. Максимальная цена договора: 275 400,00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. Наименование, характеристики и количество поставляемых товаров: представлены в Извещении № 68 от «29» июн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b. Место доставки: </w:t>
      </w:r>
      <w:r>
        <w:rPr>
          <w:sz w:val="24"/>
          <w:szCs w:val="24"/>
        </w:rPr>
        <w:t>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c. Срок поставок товаров: </w:t>
      </w:r>
      <w:r>
        <w:rPr>
          <w:sz w:val="24"/>
          <w:szCs w:val="24"/>
        </w:rPr>
        <w:t>Поставка товара осуществляется шестью равными партиями, 1 раз в месяц: первая партия – поставка товара осуществляется шестью равными партиями: первая партия – с 15.08.11 г. по 20.08.11 г., вторая партия -  до 20.09.11 г., третья партия – до 20.10.11 г., четвёртая партия – до 20.11.11 г., пятая партия – до  20.12.11 г., шестая партия – до 20.01.12 г.</w:t>
      </w:r>
      <w:r>
        <w:rPr>
          <w:iCs/>
          <w:sz w:val="24"/>
          <w:szCs w:val="24"/>
        </w:rPr>
        <w:t xml:space="preserve">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d. Сведения  о включенных (не включенных) в цену товара расходах: </w:t>
      </w:r>
      <w:r>
        <w:rPr>
          <w:sz w:val="24"/>
          <w:szCs w:val="24"/>
        </w:rPr>
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e. Срок и условия оплаты поставок товаров: </w:t>
      </w:r>
      <w:r>
        <w:rPr>
          <w:sz w:val="24"/>
          <w:szCs w:val="24"/>
        </w:rPr>
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7. Участники размещения заказа: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/>
            </w:pPr>
            <w:r>
              <w:rPr>
                <w:sz w:val="24"/>
                <w:szCs w:val="24"/>
              </w:rPr>
              <w:t>ЗАО «Брынцалов-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Ф «Сигман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2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64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82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7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-СК», место нахождения: 397411, Воронежская обл., Новохоперский район, с. Красное, ул. Заозская, д. 5,  в заявке, которого указана наиболее низкая цена договора  191 700,00 руб. (Сто девяносто одна тысяча семьсот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Грасс», место нахождения: 614068, г. Пермь, ул. Пушкина, 116Б, цена договора 197 640,00 руб.  (Сто девяносто семь тысяч шестьсот сорок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7-11T17:17:00Z</cp:lastPrinted>
  <dcterms:modified xsi:type="dcterms:W3CDTF">2011-07-11T14:18:00Z</dcterms:modified>
  <cp:revision>249</cp:revision>
  <dc:subject/>
  <dc:title>ПРОТОКОЛ ОЦЕНКИ И СОПОСТАВЛЕНИЯ ЗАЯВОК НА УЧАСТИЕ В КОНКУРСЕ </dc:title>
</cp:coreProperties>
</file>