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0356300040011000023-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             на право заключить договор на выполнение работ по текущему ремонту объектов озеленения общего пользования площади Гайдара в Дзержинском районе г. Перми (текущий ремонт прочих объектов озеленения).</w:t>
      </w:r>
    </w:p>
    <w:p>
      <w:pPr>
        <w:pStyle w:val="TextBody"/>
        <w:jc w:val="center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 июля 2011 года</w:t>
        <w:br/>
        <w:t xml:space="preserve">             10 часов 2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первых частей заявок на участие в открытом аукционе в электронной форме на право заключить договор </w:t>
      </w:r>
      <w:r>
        <w:rPr>
          <w:bCs/>
        </w:rPr>
        <w:t>на выполнение работ по текущему ремонту объектов озеленения общего пользования площади Гайдара в Дзержинском районе г. Перми (текущий ремонт прочих объектов озеленения)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алиханов Дмитрий Кад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Бурмасова Надежда Петро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Пермь, ул.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bCs/>
        </w:rPr>
      </w:pPr>
      <w:r>
        <w:rPr>
          <w:bCs/>
        </w:rPr>
        <w:t>Выполнение работ по текущему ремонту объектов озеленения общего пользования площади Гайдара в Дзержинском районе г. Перми (текущий ремонт прочих объектов озеленения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>: 1 917 111,65</w:t>
      </w:r>
      <w:r>
        <w:rPr>
          <w:b/>
          <w:sz w:val="22"/>
          <w:szCs w:val="22"/>
        </w:rPr>
        <w:t xml:space="preserve">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/>
        <w:t>До окончания срока подачи заявок на участие в аукционе в электронной форме было подано 5 (пять) заявок на участие в аукционе в электронной форме. Отозванных заявок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ханов Д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ина К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сова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633"/>
        <w:gridCol w:w="1800"/>
        <w:gridCol w:w="2842"/>
        <w:gridCol w:w="1947"/>
        <w:gridCol w:w="1134"/>
      </w:tblGrid>
      <w:tr>
        <w:trPr>
          <w:trHeight w:val="375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1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ложения документации об аукцион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отказа в допус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ожение заявк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5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ind w:left="-288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.1 ч.1 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i/>
              </w:rPr>
              <w:t xml:space="preserve">Злобина Кристина Игоре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комиссии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6-03T09:38:00Z</cp:lastPrinted>
  <dcterms:modified xsi:type="dcterms:W3CDTF">2011-07-11T06:06:00Z</dcterms:modified>
  <cp:revision>34</cp:revision>
  <dc:subject/>
  <dc:title/>
</cp:coreProperties>
</file>