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1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капитальному  ремонту подъездных дорог и тротуаров на подходах к объектам социальной сферы Дзержинского района г. Перми в 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капитальному  ремонту подъездных дорог и тротуаров на подходах к объектам социальной сферы Дзержинского района г. Перми в 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капитальному  ремонту подъездных дорог и тротуаров на подходах к объектам социальной сферы Дзержинского района г. Перми в 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2 230 714 (Два миллиона двести тридцать тысяч семьсот четырнадцать) </w:t>
      </w:r>
      <w:r>
        <w:rPr>
          <w:bCs/>
          <w:color w:val="000000"/>
        </w:rPr>
        <w:t>рублей 4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1: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 38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2: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мет+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 53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1: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 2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18: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ДорСтрой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 94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7: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06, Пермский край, Пермский район, д. Кондратово  ул. Карла Маркса , 8а-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мет+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Народовольческая, 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Теплопроводная 3-я, 3 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Дор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Пермский край, г. Пермь, ул. Космонавта Беляева,  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Пермский край, г. Пермь, ул. Солдатова, 36-8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</w:t>
      </w:r>
      <w:r>
        <w:rPr>
          <w:sz w:val="22"/>
          <w:szCs w:val="22"/>
        </w:rPr>
        <w:t>Общество с ограниченной ответственностью «Строительная Компания «МагТрансСтрой»</w:t>
      </w:r>
      <w:r>
        <w:rPr/>
        <w:t xml:space="preserve"> (порядковый номер заявки № 9), который предложил цену договора в размере 1 600 000 (Один миллион шестьсот тысяч) руб. 00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>
          <w:sz w:val="22"/>
          <w:szCs w:val="22"/>
        </w:rPr>
        <w:t>Общество с ограниченной ответственностью «Пермстроймет+»</w:t>
      </w:r>
      <w:r>
        <w:rPr/>
        <w:t xml:space="preserve"> (порядковый номер заявки № 3), цена договора – </w:t>
      </w:r>
      <w:r>
        <w:rPr>
          <w:bCs/>
          <w:kern w:val="2"/>
        </w:rPr>
        <w:t xml:space="preserve"> </w:t>
      </w:r>
      <w:r>
        <w:rPr/>
        <w:t>1 655 385 (Один миллион шестьсот пятьдесят пять тысяч триста восемьдесят пять) руб. 72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13:00Z</cp:lastPrinted>
  <dcterms:modified xsi:type="dcterms:W3CDTF">2011-07-12T05:50:00Z</dcterms:modified>
  <cp:revision>242</cp:revision>
  <dc:subject/>
  <dc:title>ПРОТОКОЛ № 01/03-07</dc:title>
</cp:coreProperties>
</file>