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59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помещени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поликлиника № 1" (ИНН 5902290071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помещений » </w:t>
        <w:br/>
        <w:t>Начальная (максимальная) цена контракта (с указанием валюты): 102 632,96 (сто две тысячи шестьсот тридцать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5911000009 от 04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жко Петр Пет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хайлюк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остоцкая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мойлова Елена Витал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1 по адресу: 614000,г.Пермь, ул.Кирова,45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г.Пермь, ул.Писарева,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Ким,д.44, к.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99044, КПП 590601001 Общество с ограниченной ответственностью "Стройсервис" (Адрес: 614107, г.Пермь, ул.Ким,д.44, к.50).</w:t>
        <w:br/>
        <w:t>Предложение о цене контракта: 84 645,00 (восемьдесят четыре тысячи шестьсот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7047810, КПП 590701001 Общество с ограниченной ответственностью "ВИД" (Адрес: 614030,г.Пермь, ул.Писарева,32).</w:t>
        <w:br/>
        <w:t>Предложение о цене контракта: 90 850,00 (девяносто тысяч восем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жко Петр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хайлюк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стоцкая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йлова Елена Вита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КП № 1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165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165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2 632,96 (сто две тысячи шестьсот три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Д" , ИНН 590704781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г.Пермь, ул.Писарева,3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омплекс работ по уборке помещений МУЗ "ГКП № 1", расположенной по адресу: г.Пермь, ул.Петропавловская,27</w:t>
              <w:br/>
              <w:t>Сведения о включенных или не включенных расходах в цену товара, работы, услуги: В цену расходов включены все расходы на оказание услуг по уборке помещений МУЗ "ГКП № 1", расположенных по адресу г.Пермь, ул.Петропавловская,27, а также все расходы на приобретение чистящих и моющих средств, инвентаря, заработную плату, транспортные расходы, уплату налогов, сборов и других обязательные платежи, связанные с исполнением Догово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сервис" , ИНН 590609904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Ким,д.44, к.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омплекс работ по уборке помещений</w:t>
              <w:br/>
              <w:t>Сведения о включенных или не включенных расходах в цену товара, работы, услуги: Цена за оказание услуги включает в себя расходы на заработную плату, налоги, сборы и другие обязательные платежи, связанные с исполнением настоящего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165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7810, КПП 590701001, Общество с ограниченной ответственностью "ВИ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9044, КПП 590601001, Общество с ограниченной ответственностью "Строй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1659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Д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8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сервис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6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54:00Z</dcterms:created>
  <dc:creator>USER</dc:creator>
  <dc:description/>
  <cp:keywords/>
  <dc:language>en-US</dc:language>
  <cp:lastModifiedBy>USER</cp:lastModifiedBy>
  <dcterms:modified xsi:type="dcterms:W3CDTF">2011-07-12T04:59:00Z</dcterms:modified>
  <cp:revision>4</cp:revision>
  <dc:subject/>
  <dc:title/>
</cp:coreProperties>
</file>