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1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ю рыночной стоимости муниципального имущества (в  том числе утраченного и разукомплектованного)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возмещение ущерба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определению рыночной стоимости муниципального имущества.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>
          <w:bCs/>
        </w:rPr>
        <w:t>на текущую дату</w:t>
      </w:r>
      <w:r>
        <w:rPr/>
        <w:t>;</w:t>
      </w:r>
    </w:p>
    <w:p>
      <w:pPr>
        <w:pStyle w:val="21"/>
        <w:ind w:left="-180" w:right="97" w:hanging="0"/>
        <w:rPr/>
      </w:pPr>
      <w:r>
        <w:rPr>
          <w:b/>
          <w:bCs/>
        </w:rPr>
        <w:t>Допущенные ограничения: не установлены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/>
        <w:t>Перечень объектов муниципального имущества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40"/>
        <w:gridCol w:w="1359"/>
        <w:gridCol w:w="2700"/>
        <w:gridCol w:w="1292"/>
        <w:gridCol w:w="1100"/>
        <w:gridCol w:w="943"/>
      </w:tblGrid>
      <w:tr>
        <w:trPr>
          <w:trHeight w:val="13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.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од выпуска </w:t>
              <w:br/>
              <w:t>(год постановки на балан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воначальная (восстановительная)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таточная </w:t>
              <w:br/>
              <w:t xml:space="preserve">балансовая стоимость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76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76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оплеер для лаз.дис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10400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ый аппара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10400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лодо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35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0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1,5/1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0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32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"Samsun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 "Samsun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истема "Samsun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101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й телефон NOK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1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триммет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сan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040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ла Stih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13800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800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 МПР-3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2,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3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8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8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0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0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Lexm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2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оско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0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3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LG-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3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403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1.0500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5,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10600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СВЧ "LG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котел ЭВП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2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2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3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МИМ-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3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99,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603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Ёлк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6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фон сотовый Siemens  S6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5,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8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0600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8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а для мытья посу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1.06.03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нагреватель АТТRZ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4,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0401731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нагреватель арест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(из 9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10600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20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4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(из 20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135-1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с полками 17 шту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(из 17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6,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3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адиа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на 12.05.201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11010206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 железнодорож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5,0 (балансовая стоим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на 01.07.20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010207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нежилое здание из метало конструкции с утеплителем (лит.Б)  общей площадью 53,6 кв.м по ул.Воронежская,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336,00</w:t>
              <w:br/>
              <w:t>(балансовая стоим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75,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  <w:t>«____» __________2011 г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59:00Z</dcterms:created>
  <dc:creator>Соколов</dc:creator>
  <dc:description/>
  <cp:keywords/>
  <dc:language>en-US</dc:language>
  <cp:lastModifiedBy>Admin</cp:lastModifiedBy>
  <cp:lastPrinted>2011-07-08T12:10:00Z</cp:lastPrinted>
  <dcterms:modified xsi:type="dcterms:W3CDTF">2011-07-08T08:14:00Z</dcterms:modified>
  <cp:revision>309</cp:revision>
  <dc:subject/>
  <dc:title>Котировочная заявка</dc:title>
</cp:coreProperties>
</file>