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1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казания услуг по определению рыночной стоимости  муниципального имущества (в  том числе утраченного и разукомплектованног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Авангард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О Недвижимость прикамья-оценка»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Движимое имущество 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иентировочная стоимость услуг ООО «Авангард» по определению рыночной стоимости муниципального имущества (в  том числе утраченного и разукомплектованного), с учетом стоимости экспертизы оценочного отчета в экспертном совете составляет </w:t>
              <w:br/>
              <w:t>40 000 рублей за объект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 xml:space="preserve">Ориентировочная стоимость услуг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ЗАО Недвижимость прикамья-оценка» по определению рыночной стоимости муниципального имущества (в  том числе утраченного и разукомплектованного), с учетом стоимости экспертизы оценочного отчета в экспертном совете составляет </w:t>
              <w:br/>
              <w:t>45 000 рублей за объект.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Итого по муниципальному контракту расчет: 40 000 руб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9:00Z</dcterms:created>
  <dc:creator>Соколов</dc:creator>
  <dc:description/>
  <cp:keywords/>
  <dc:language>en-US</dc:language>
  <cp:lastModifiedBy>Admin</cp:lastModifiedBy>
  <cp:lastPrinted>2011-07-04T09:27:00Z</cp:lastPrinted>
  <dcterms:modified xsi:type="dcterms:W3CDTF">2011-07-04T05:27:00Z</dcterms:modified>
  <cp:revision>6</cp:revision>
  <dc:subject/>
  <dc:title>Котировочная заявка</dc:title>
</cp:coreProperties>
</file>