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 015630002191100002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rPr/>
      </w:pPr>
      <w:r>
        <w:rPr/>
        <w:t>12 июл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технического обследования подвальных помещений, принадлежащих муниципальному образованию г. Пермь; </w:t>
      </w: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технического обследования подвальных помеще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82 500,00 (восемьдесят две тысячи пятьсот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29 от 01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2.07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0 (нол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Normal"/>
        <w:ind w:left="360" w:hanging="0"/>
        <w:jc w:val="both"/>
        <w:rPr/>
      </w:pPr>
      <w:r>
        <w:rPr/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не подана ни одна заявка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360" w:hanging="0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Offset251"/>
        <w:ind w:left="360" w:hanging="0"/>
        <w:jc w:val="both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     _________________________            Толмачева Л. А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     _________________________                 Авербух Е.А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/>
        <w:t xml:space="preserve">                                                                 </w:t>
      </w:r>
      <w:r>
        <w:rPr/>
        <w:t>_________________________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:                              _________________________         Бояршинова И.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 xml:space="preserve"> </w:t>
      </w: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>Заказчик – Начальник департамента    _________________________</w:t>
        <w:tab/>
        <w:t xml:space="preserve">          Толмачева Л. А.</w:t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08:00Z</dcterms:created>
  <dc:creator>tcikulaeva</dc:creator>
  <dc:description/>
  <cp:keywords/>
  <dc:language>en-US</dc:language>
  <cp:lastModifiedBy>User</cp:lastModifiedBy>
  <cp:lastPrinted>2011-07-12T10:06:00Z</cp:lastPrinted>
  <dcterms:modified xsi:type="dcterms:W3CDTF">2011-07-12T04:06:00Z</dcterms:modified>
  <cp:revision>6</cp:revision>
  <dc:subject/>
  <dc:title/>
</cp:coreProperties>
</file>