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9АЭ  от «12» июля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0356300062711000107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замене магистрали холодного, горячего водоснабжения и канализации в Поликлинике №2 по адресу: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замене магистрали холодного, горячего водоснабжения и канализации в Поликлинике №2 по адресу: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62 132,05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31, Пермский край,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15 календарных дней с момента заключения договора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8 106,6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.07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7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5.07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7-12T15:54:00Z</cp:lastPrinted>
  <dcterms:modified xsi:type="dcterms:W3CDTF">2011-07-12T09:55:00Z</dcterms:modified>
  <cp:revision>56</cp:revision>
  <dc:subject/>
  <dc:title>СОГЛАСОВАНО</dc:title>
</cp:coreProperties>
</file>