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12.07.2011 № 01563000155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объектов некапитального типа, расположенных на территории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объектов некапитального типа, расположенных на территории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0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ёмы выполняемых работ указаны в Техническом задании (Приложение №1 и Приложение к ТЗ (смета) к документации об аукционе).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01.11.2011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1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38:00Z</dcterms:created>
  <dc:creator>fin-1</dc:creator>
  <dc:description/>
  <cp:keywords/>
  <dc:language>en-US</dc:language>
  <cp:lastModifiedBy>fin-1</cp:lastModifiedBy>
  <cp:lastPrinted>2011-07-12T11:43:00Z</cp:lastPrinted>
  <dcterms:modified xsi:type="dcterms:W3CDTF">2011-07-12T05:43:00Z</dcterms:modified>
  <cp:revision>3</cp:revision>
  <dc:subject/>
  <dc:title/>
</cp:coreProperties>
</file>