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7-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spacing w:lineRule="exact" w:line="24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 поставку  сухой адаптированной молочной смеси для питания детей в возрасте  от рождения  до 5 месяцев в 3-4 квартале 2011 г.</w:t>
      </w:r>
    </w:p>
    <w:p>
      <w:pPr>
        <w:pStyle w:val="Heading"/>
        <w:spacing w:lineRule="exact" w:line="24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для МУЗ «Городская детская поликлиника № 3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«12» июля 2011 года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10 часов 00 мину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exact" w:line="24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exact" w:line="24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Наговицын Сергей Семенович  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>Бакшаева Людмила Владимировна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sz w:val="24"/>
          <w:szCs w:val="24"/>
        </w:rPr>
        <w:t>Клементьев Тимофей Юрьевич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sz w:val="24"/>
          <w:szCs w:val="24"/>
        </w:rPr>
        <w:t>Юрк Елена Александровна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ермякова Ирина Александровн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детская  поликлиника № 3»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ь – Главный врач Наговицын Сергей Семенович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Адрес – 614047, г. Пермь, ул. Бушмакина, 19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60-09</w:t>
      </w:r>
    </w:p>
    <w:p>
      <w:pPr>
        <w:pStyle w:val="Normal"/>
        <w:spacing w:lineRule="exact" w:line="24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Поставка сухой адаптированной  молочной смеси  для питания детей  в возрасте от рождения до 5 месяцев в 3-4  квартале  2011 г. для МУЗ «Городская детская поликлиника № 3»   (извещение № 0356300018411000007  от «29» июня  2011 года, размещено на официальном сайте </w:t>
      </w:r>
      <w:hyperlink r:id="rId2">
        <w:r>
          <w:rPr>
            <w:rStyle w:val="InternetLink"/>
            <w:sz w:val="22"/>
            <w:szCs w:val="22"/>
            <w:lang w:val="en-GB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GB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GB"/>
          </w:rPr>
          <w:t>roskaz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GB"/>
          </w:rPr>
          <w:t>ru</w:t>
        </w:r>
      </w:hyperlink>
      <w:r>
        <w:rPr>
          <w:sz w:val="22"/>
          <w:szCs w:val="22"/>
        </w:rPr>
        <w:t xml:space="preserve">; </w:t>
      </w:r>
      <w:hyperlink r:id="rId3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4"/>
          <w:szCs w:val="24"/>
        </w:rPr>
        <w:t xml:space="preserve"> «12 » июля   2011 года).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договора -  498200,00 рублей.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:  средства бюджета г. Перми. 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договора 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</w:rPr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 xml:space="preserve">.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528"/>
        <w:gridCol w:w="850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</w:tr>
      <w:tr>
        <w:trPr>
          <w:trHeight w:val="2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хая адаптированная молочная смесь для питания  детей в возрасте  от  рождения до 5 месяцев 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 100 мл готового к употреблению продукта: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Белок  1,2-1,7 г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Белки молочной сыворотки  не менее 50 % от общего количества белка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Жир    3,0-4,0 г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инолевая кислота  400-800 мг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тношение альфа-токоферол/полиненасыщенные жирные кислоты 1-2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глеводы    6,5-8,0 г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актоза  не менее 65% от общего количества углеводов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азеин  40%-50% от общего количества углеводов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аурин   4-6 мг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Энергетическая ценность    640-700 Ккал/л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0</w:t>
            </w:r>
          </w:p>
        </w:tc>
      </w:tr>
      <w:tr>
        <w:trPr>
          <w:trHeight w:val="271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0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В составе жира адаптированной молочной смеси не должны использоваться кунжутное масло и хлопковое масло.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spacing w:lineRule="exact" w:line="240"/>
        <w:jc w:val="both"/>
        <w:rPr/>
      </w:pPr>
      <w:r>
        <w:rPr>
          <w:sz w:val="22"/>
          <w:szCs w:val="22"/>
        </w:rPr>
        <w:t>Смесь должна быть  расфасована и упакована в герметичную мелкоштучную, изготовленную из экологически безопасных материалов, разрешенных федеральным органом исполнительной власти,  весом 400 грамм.</w:t>
      </w:r>
    </w:p>
    <w:p>
      <w:pPr>
        <w:pStyle w:val="Normal"/>
        <w:spacing w:lineRule="exact" w:line="240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поставки товаров: Детская молочная кухня, расположенная по адресу  г. Пермь, ул. Репина, 70 а.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Период поставки товара:  с момента заключения договора по 31.12.2011 г.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 товаров  должна  быть указана с учетом  всех  расходов, в том числе затрат на доставку товара, разгрузку товара, а так же всех налогов, сборов и иных обязательных платежей которые могут возникнуть при исполнении обязательств по договору. 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Срок и условия оплаты:    оплата поставленных  товаров  будет произведена  путем  перечисления   денежных средств  на расчетный счет Поставщика   в течение 20 (двадцати) банковских  дней  со дня предоставления Поставщиком счета, счета-фактуры, накладной.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мелов Александр Григорье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84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Костарева Ольга Владимир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2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Смелов Александр Григорьевич    и составила  491840,00  (Четыреста девяносто одна тысяча восемьсот сорок  рублей 00 копеек).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1.1. признать победителем в проведении запроса котировок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ИП Смелов Александр Григорьевич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097, г. Пермь, ул. К. Пожарского, д. 14, кв. 113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>491840,00  (Четыреста девяносто одна тысяча восемьсот сорок  рублей 00 копеек).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szCs w:val="24"/>
          <w:vertAlign w:val="superscript"/>
        </w:rPr>
        <w:t>Цена договор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240"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2.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ИП Костарева Ольга Владимировна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614036, г. Пермь, ул. Одоевского,  д. 24, кв. 18.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498200,00 (Четыреста девяносто восемь тысяч двести рублей 00 копеек)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szCs w:val="24"/>
          <w:vertAlign w:val="superscript"/>
        </w:rPr>
        <w:t>Цена договора, руб.</w:t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аговицын Сергей Семено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кшаева Людмила Владими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лементьев Тимофей Юрьевич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Юрк Елена Александ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ермякова Ирина Александ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m.roskazna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01:00Z</dcterms:created>
  <dc:creator>Институт госзакупок РАГС</dc:creator>
  <dc:description/>
  <cp:keywords/>
  <dc:language>en-US</dc:language>
  <cp:lastModifiedBy>1</cp:lastModifiedBy>
  <cp:lastPrinted>2009-07-29T11:33:00Z</cp:lastPrinted>
  <dcterms:modified xsi:type="dcterms:W3CDTF">2011-07-12T08:25:00Z</dcterms:modified>
  <cp:revision>114</cp:revision>
  <dc:subject/>
  <dc:title>ПРОТОКОЛ ОЦЕНКИ И СОПОСТАВЛЕНИЯ ЗАЯВОК НА УЧАСТИЕ В КОНКУРСЕ </dc:title>
</cp:coreProperties>
</file>