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8411000008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sz w:val="24"/>
          <w:szCs w:val="24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2 июля 2011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375" w:hanging="0"/>
        <w:rPr/>
      </w:pPr>
      <w:r>
        <w:rPr>
          <w:sz w:val="24"/>
          <w:szCs w:val="24"/>
        </w:rPr>
        <w:t xml:space="preserve">Поставка мяса говядины 2 категории в 3 квартале 2011 года.; </w:t>
      </w:r>
      <w:r>
        <w:rPr>
          <w:b/>
          <w:bCs/>
          <w:sz w:val="24"/>
          <w:szCs w:val="24"/>
        </w:rPr>
        <w:t>способ размещения заказа - Запрос котирово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"Городская детская поликлиника № 3" (ИНН 5907034272, КПП 5907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«Поставка мяса говядины 2 категории в 3 квартале 2011 года.» </w:t>
        <w:br/>
        <w:t>Начальная (максимальная) цена контракта (с указанием валюты): 348 480,00 (триста сорок восемь тысяч четыреста восемьдеся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18411000008 от 29.06.2011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</w:rPr>
        <w:t xml:space="preserve">Председатель комиссии: </w:t>
      </w:r>
      <w:r>
        <w:rPr>
          <w:sz w:val="24"/>
          <w:szCs w:val="24"/>
        </w:rPr>
        <w:br/>
        <w:t>Наговицын Сергей Семенович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</w:rPr>
        <w:t xml:space="preserve">Зам. председателя комиссии: </w:t>
      </w:r>
      <w:r>
        <w:rPr>
          <w:sz w:val="24"/>
          <w:szCs w:val="24"/>
        </w:rPr>
        <w:br/>
        <w:t>Бакшаева Людмила Владимир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Клементьев Тимофей Юрьевич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Пермякова Ирина Александр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Юрк Елена Александровна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едена 12.07.2011 по адресу: Российская Федерация, 614047, Пермский край, Бушмакина, 19, -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Н.Крупской, д.84, корп.а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Совирин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0, г.Пермь, ул.Шоссе Космонавтов, 31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Мега-Н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Пермь, ул.3-я Водопроводная, 5, склад, 2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определен участник размещения заказа с номером заявки №4</w:t>
        <w:br/>
        <w:t>ИНН 5903099261, КПП 590301001 Общество с ограниченной ответственностью Мега-Н (Адрес: 614046, г.Пермь, ул.3-я Водопроводная, 5, склад, 20).</w:t>
        <w:br/>
        <w:t>Предложение о цене контракта: 309 058,20 (триста девять тысяч пя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Совирин (Адрес: 614500, г.Пермь, ул.Шоссе Космонавтов, 316).</w:t>
        <w:br/>
        <w:t>Предложение о цене контракта: 309 276,00 (триста девять тысяч двести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Наговицын Сергей Семен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Бакшаева Людмил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Клементьев Тимофей Ю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Пермякова Ири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Юрк Елена Александро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ГДП № 3"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__________________/________________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2.07.2011)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ротоколу рассмотрения и оценки котировочных заявокот 12.07.2011 №0356300018411000008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мяса говядины 2 категории в 3 квартале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8"/>
        <w:gridCol w:w="2723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1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1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1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5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1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ротоколу рассмотрения и оценки котировочных заявокот 12.07.2011 №0356300018411000008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мяса говядины 2 категории в 3 квартале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Начальная (максимальная) цена контракта (с указанием валюты): 348 480,00 (триста сорок восемь тысяч четыреста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387"/>
        <w:gridCol w:w="29"/>
        <w:gridCol w:w="489"/>
        <w:gridCol w:w="20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Н.Крупской, д.84, корп.а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характеристики поставляемых товаров: Мясо говядины 2 категории, замороженное без оболочки, соответствие ГОСТ 779-55. 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Совирин , ИНН 5948025164, КПП 5948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0, г.Пермь, ул.Шоссе Космонавтов, 31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Мясо говядина 2 категории, замороженное, соответствует ГОСТ 779-55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Мясо говядина 2 категории, замороженное, соответствует ГОСТ 779-55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Мега-Н , ИНН 5903099261, КПП 5903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Пермь, ул.3-я Водопроводная, 5, склад, 2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Мясо говядина 2 категории, замороженное, соответствует ГОСТ 779-55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ротоколу рассмотрения и оценки котировочных заявокот 12.07.2011 №0356300018411000008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мяса говядины 2 категории в 3 квартале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48025164, КПП 594801001, Общество с ограниченной ответственностью Совирин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99261, КПП 590301001, Общество с ограниченной ответственностью Мега-Н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к Протоколу рассмотрения и оценки котировочных заявокот 12.07.2011 №0356300018411000008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мяса говядины 2 категории в 3 квартале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ина Ольга Марковна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 7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Совирин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 276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412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Мега-Н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 058,2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5T09:30:00Z</cp:lastPrinted>
  <dcterms:modified xsi:type="dcterms:W3CDTF">2011-07-12T09:31:00Z</dcterms:modified>
  <cp:revision>95</cp:revision>
  <dc:subject/>
  <dc:title>ПРОТОКОЛ ОЦЕНКИ И СОПОСТАВЛЕНИЯ ЗАЯВОК НА УЧАСТИЕ В КОНКУРСЕ </dc:title>
</cp:coreProperties>
</file>